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"/>
          <w:lang w:val="en-US" w:eastAsia="en-US"/>
        </w:rPr>
      </w:pPr>
      <w:r>
        <w:rPr>
          <w:rFonts w:cs="Arial" w:ascii="Arial" w:hAnsi="Arial"/>
          <w:color w:val="000000"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34925</wp:posOffset>
                </wp:positionV>
                <wp:extent cx="6609080" cy="8848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9240" cy="8848080"/>
                          <a:chOff x="0" y="0"/>
                          <a:chExt cx="6609240" cy="884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40" y="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00320" y="396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01720" y="324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080" y="220464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04640" y="221688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398120" y="221364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441648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193840" y="440676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98120" y="441468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402440" y="661680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01040" y="661716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080" y="660600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760480" y="5255280"/>
                            <a:ext cx="10206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996800" y="5290920"/>
                            <a:ext cx="10206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52960" y="5270040"/>
                            <a:ext cx="10206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753280" y="825480"/>
                            <a:ext cx="10206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00040" y="850320"/>
                            <a:ext cx="10206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69520" y="3075840"/>
                            <a:ext cx="10206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84960" y="3068280"/>
                            <a:ext cx="10206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989960" y="3093120"/>
                            <a:ext cx="10206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48640" y="7477920"/>
                            <a:ext cx="10206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763360" y="7480800"/>
                            <a:ext cx="10206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979160" y="7474680"/>
                            <a:ext cx="10206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52600" y="846000"/>
                            <a:ext cx="10206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2.75pt;width:520.4pt;height:696.7pt" coordorigin="-4,55" coordsize="10408,139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;top:55;width:3474;height:351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461;top:61;width:3474;height:351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928;top:60;width:3474;height:351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2;top:3527;width:3474;height:351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468;top:3546;width:3474;height:351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922;top:3541;width:3474;height:351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-4;top:7010;width:3474;height:351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451;top:6995;width:3474;height:351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922;top:7007;width:3474;height:351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929;top:10475;width:3474;height:3512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3462;top:10476;width:3474;height:351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2;top:10458;width:3474;height:3512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4343;top:8331;width:1606;height:781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7865;top:8387;width:1606;height:781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867;top:8354;width:1606;height:781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4332;top:1355;width:1606;height:781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7870;top:1394;width:1606;height:781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893;top:4899;width:1606;height:781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4382;top:4887;width:1606;height:781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7854;top:4926;width:1606;height:781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860;top:11831;width:1606;height:781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4348;top:11836;width:1606;height:781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837;top:11826;width:1606;height:781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866;top:1387;width:1606;height:781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sectPr>
      <w:footerReference w:type="default" r:id="rId50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1</w:t>
    </w:r>
    <w:r>
      <w:rPr>
        <w:rStyle w:val="PageNumber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5:57:00Z</dcterms:created>
  <dc:creator>IVO A. BENDA</dc:creator>
  <dc:description/>
  <dc:language>en-US</dc:language>
  <cp:lastModifiedBy>Pocitac</cp:lastModifiedBy>
  <cp:lastPrinted>2003-12-02T12:42:00Z</cp:lastPrinted>
  <dcterms:modified xsi:type="dcterms:W3CDTF">2004-01-06T19:53:00Z</dcterms:modified>
  <cp:revision>6</cp:revision>
  <dc:subject/>
  <dc:title>www.vesmirni-lide.cz     www.universe-people.com</dc:title>
</cp:coreProperties>
</file>