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" w:hanging="0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8"/>
        </w:rPr>
      </w:pPr>
      <w:r>
        <w:rPr>
          <w:rFonts w:cs="Arial" w:ascii="Arial" w:hAnsi="Arial"/>
          <w:b/>
          <w:color w:val="FF0000"/>
          <w:sz w:val="8"/>
        </w:rPr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color w:val="000000"/>
          <w:sz w:val="2"/>
          <w:lang w:val="en-US" w:eastAsia="en-US"/>
        </w:rPr>
      </w:pPr>
      <w:r>
        <w:rPr>
          <w:rFonts w:cs="Arial" w:ascii="Arial" w:hAnsi="Arial"/>
          <w:color w:val="000000"/>
          <w:sz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92240" cy="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504.6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64770</wp:posOffset>
                </wp:positionV>
                <wp:extent cx="6583680" cy="87782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8778240"/>
                          <a:chOff x="0" y="0"/>
                          <a:chExt cx="6583680" cy="877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368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3680" y="0"/>
                            <a:ext cx="0" cy="87782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7782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0"/>
                            <a:ext cx="0" cy="87782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0" cy="87782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9120"/>
                            <a:ext cx="658368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4560"/>
                            <a:ext cx="658368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3680"/>
                            <a:ext cx="658368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78240"/>
                            <a:ext cx="658368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5.1pt;width:518.35pt;height:691.15pt" coordorigin="9,102" coordsize="10367,13823">
                <v:line id="shape_0" from="9,102" to="10376,102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10377,102" to="10377,13925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9,102" to="9,13925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6921,102" to="6921,13925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3465,102" to="3465,13925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9,7014" to="10376,7014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9,3558" to="10376,3558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9,10470" to="10376,10470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9,13926" to="10376,13926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7735</wp:posOffset>
                </wp:positionH>
                <wp:positionV relativeFrom="paragraph">
                  <wp:posOffset>38735</wp:posOffset>
                </wp:positionV>
                <wp:extent cx="2206625" cy="22307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6800" cy="2230920"/>
                          <a:chOff x="0" y="0"/>
                          <a:chExt cx="2206800" cy="2230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206800" cy="22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49360" y="878040"/>
                            <a:ext cx="1036800" cy="51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05pt;margin-top:3.05pt;width:173.75pt;height:175.65pt" coordorigin="3461,61" coordsize="3475,351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61;top:61;width:3474;height:351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326;top:1444;width:1632;height:8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45</wp:posOffset>
                </wp:positionH>
                <wp:positionV relativeFrom="paragraph">
                  <wp:posOffset>34925</wp:posOffset>
                </wp:positionV>
                <wp:extent cx="2206625" cy="22307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6800" cy="2230920"/>
                          <a:chOff x="0" y="0"/>
                          <a:chExt cx="2206800" cy="22309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206800" cy="22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76720" y="884520"/>
                            <a:ext cx="1036800" cy="51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2.75pt;width:173.75pt;height:175.65pt" coordorigin="7,55" coordsize="3475,3513">
                <v:shape id="shape_0" stroked="f" o:allowincell="f" style="position:absolute;left:7;top:55;width:3474;height:351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915;top:1448;width:1632;height:80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94835</wp:posOffset>
                </wp:positionH>
                <wp:positionV relativeFrom="paragraph">
                  <wp:posOffset>33020</wp:posOffset>
                </wp:positionV>
                <wp:extent cx="2206625" cy="22307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6800" cy="2230920"/>
                          <a:chOff x="0" y="0"/>
                          <a:chExt cx="2206800" cy="22309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206800" cy="22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626760" y="725760"/>
                            <a:ext cx="855360" cy="83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05pt;margin-top:2.6pt;width:173.75pt;height:175.65pt" coordorigin="6921,52" coordsize="3475,3513">
                <v:shape id="shape_0" stroked="f" o:allowincell="f" style="position:absolute;left:6921;top:52;width:3474;height:3512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908;top:1195;width:1346;height:130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00800" cy="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497.4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0</wp:posOffset>
                </wp:positionH>
                <wp:positionV relativeFrom="paragraph">
                  <wp:posOffset>38100</wp:posOffset>
                </wp:positionV>
                <wp:extent cx="2206625" cy="22307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6800" cy="2230920"/>
                          <a:chOff x="0" y="0"/>
                          <a:chExt cx="2206800" cy="22309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2206800" cy="22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41080" y="915120"/>
                            <a:ext cx="1036800" cy="51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3pt;width:173.75pt;height:175.65pt" coordorigin="-4,60" coordsize="3475,3513">
                <v:shape id="shape_0" stroked="f" o:allowincell="f" style="position:absolute;left:-4;top:60;width:3474;height:3512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848;top:1501;width:1632;height:80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81225</wp:posOffset>
                </wp:positionH>
                <wp:positionV relativeFrom="paragraph">
                  <wp:posOffset>71755</wp:posOffset>
                </wp:positionV>
                <wp:extent cx="2206625" cy="22307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6800" cy="2230920"/>
                          <a:chOff x="0" y="0"/>
                          <a:chExt cx="2206800" cy="22309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2206800" cy="22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576720" y="887760"/>
                            <a:ext cx="1036800" cy="51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75pt;margin-top:5.65pt;width:173.75pt;height:175.65pt" coordorigin="3435,113" coordsize="3475,3513">
                <v:shape id="shape_0" stroked="f" o:allowincell="f" style="position:absolute;left:3435;top:113;width:3474;height:3512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4343;top:1511;width:1632;height:80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84675</wp:posOffset>
                </wp:positionH>
                <wp:positionV relativeFrom="paragraph">
                  <wp:posOffset>74295</wp:posOffset>
                </wp:positionV>
                <wp:extent cx="2206625" cy="22307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6800" cy="2230920"/>
                          <a:chOff x="0" y="0"/>
                          <a:chExt cx="2206800" cy="223092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2206800" cy="22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626760" y="725760"/>
                            <a:ext cx="855360" cy="83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25pt;margin-top:5.85pt;width:173.75pt;height:175.65pt" coordorigin="6905,117" coordsize="3475,3513">
                <v:shape id="shape_0" stroked="f" o:allowincell="f" style="position:absolute;left:6905;top:117;width:3474;height:3512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7892;top:1260;width:1346;height:1307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0</wp:posOffset>
                </wp:positionH>
                <wp:positionV relativeFrom="paragraph">
                  <wp:posOffset>60960</wp:posOffset>
                </wp:positionV>
                <wp:extent cx="2206625" cy="223075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6800" cy="2230920"/>
                          <a:chOff x="0" y="0"/>
                          <a:chExt cx="2206800" cy="223092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2206800" cy="22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554400" y="919440"/>
                            <a:ext cx="1020600" cy="4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4.8pt;width:173.75pt;height:175.65pt" coordorigin="-20,96" coordsize="3475,3513">
                <v:shape id="shape_0" stroked="f" o:allowincell="f" style="position:absolute;left:-20;top:96;width:3474;height:3512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853;top:1544;width:1606;height:781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81225</wp:posOffset>
                </wp:positionH>
                <wp:positionV relativeFrom="paragraph">
                  <wp:posOffset>71120</wp:posOffset>
                </wp:positionV>
                <wp:extent cx="2206625" cy="22307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6800" cy="2230920"/>
                          <a:chOff x="0" y="0"/>
                          <a:chExt cx="2206800" cy="223092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2206800" cy="22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590400" y="937800"/>
                            <a:ext cx="1020600" cy="4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75pt;margin-top:5.6pt;width:173.75pt;height:175.65pt" coordorigin="3435,112" coordsize="3475,3513">
                <v:shape id="shape_0" stroked="f" o:allowincell="f" style="position:absolute;left:3435;top:112;width:3474;height:3512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4365;top:1589;width:1606;height:781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83405</wp:posOffset>
                </wp:positionH>
                <wp:positionV relativeFrom="paragraph">
                  <wp:posOffset>85090</wp:posOffset>
                </wp:positionV>
                <wp:extent cx="2206625" cy="22307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6800" cy="2230920"/>
                          <a:chOff x="0" y="0"/>
                          <a:chExt cx="2206800" cy="223092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2206800" cy="22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626760" y="725760"/>
                            <a:ext cx="855360" cy="83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15pt;margin-top:6.7pt;width:173.75pt;height:175.65pt" coordorigin="6903,134" coordsize="3475,3513">
                <v:shape id="shape_0" stroked="f" o:allowincell="f" style="position:absolute;left:6903;top:134;width:3474;height:3512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7890;top:1277;width:1346;height:1307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7415</wp:posOffset>
                </wp:positionH>
                <wp:positionV relativeFrom="paragraph">
                  <wp:posOffset>59055</wp:posOffset>
                </wp:positionV>
                <wp:extent cx="2206625" cy="22307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6800" cy="2230920"/>
                          <a:chOff x="0" y="0"/>
                          <a:chExt cx="2206800" cy="223092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2206800" cy="22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559440" y="892800"/>
                            <a:ext cx="1020600" cy="4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45pt;margin-top:4.65pt;width:173.75pt;height:175.65pt" coordorigin="3429,93" coordsize="3475,3513">
                <v:shape id="shape_0" stroked="f" o:allowincell="f" style="position:absolute;left:3429;top:93;width:3474;height:3512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4310;top:1499;width:1606;height:781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40</wp:posOffset>
                </wp:positionH>
                <wp:positionV relativeFrom="paragraph">
                  <wp:posOffset>59055</wp:posOffset>
                </wp:positionV>
                <wp:extent cx="2206625" cy="22307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6800" cy="2230920"/>
                          <a:chOff x="0" y="0"/>
                          <a:chExt cx="2206800" cy="223092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2206800" cy="22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552960" y="905400"/>
                            <a:ext cx="1020600" cy="4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4.65pt;width:173.75pt;height:175.65pt" coordorigin="-4,93" coordsize="3475,3513">
                <v:shape id="shape_0" stroked="f" o:allowincell="f" style="position:absolute;left:-4;top:93;width:3474;height:3512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867;top:1519;width:1606;height:781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73880</wp:posOffset>
                </wp:positionH>
                <wp:positionV relativeFrom="paragraph">
                  <wp:posOffset>51435</wp:posOffset>
                </wp:positionV>
                <wp:extent cx="2206625" cy="223075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6800" cy="2230920"/>
                          <a:chOff x="0" y="0"/>
                          <a:chExt cx="2206800" cy="223092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0"/>
                            <a:ext cx="2206800" cy="22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626760" y="725760"/>
                            <a:ext cx="855360" cy="83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4pt;margin-top:4.05pt;width:173.75pt;height:175.65pt" coordorigin="6888,81" coordsize="3475,3513">
                <v:shape id="shape_0" stroked="f" o:allowincell="f" style="position:absolute;left:6888;top:81;width:3474;height:3512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7875;top:1224;width:1346;height:1307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0"/>
        </w:rPr>
      </w:pPr>
      <w:r>
        <w:rPr>
          <w:rFonts w:cs="Arial" w:ascii="Arial" w:hAnsi="Arial"/>
          <w:b/>
          <w:color w:val="000080"/>
          <w:sz w:val="20"/>
        </w:rPr>
        <w:t>(v případě tisku 1 či 2 pexes vyjměte nepotřebné obr. pravým tlačítkem myši.)</w:t>
      </w:r>
    </w:p>
    <w:sectPr>
      <w:footerReference w:type="default" r:id="rId50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color w:val="000000"/>
      </w:rPr>
      <w:fldChar w:fldCharType="begin"/>
    </w:r>
    <w:r>
      <w:rPr>
        <w:rStyle w:val="PageNumber"/>
        <w:color w:val="000000"/>
      </w:rPr>
      <w:instrText xml:space="preserve"> PAGE </w:instrText>
    </w:r>
    <w:r>
      <w:rPr>
        <w:rStyle w:val="PageNumber"/>
        <w:color w:val="000000"/>
      </w:rPr>
      <w:fldChar w:fldCharType="separate"/>
    </w:r>
    <w:r>
      <w:rPr>
        <w:rStyle w:val="PageNumber"/>
        <w:color w:val="000000"/>
      </w:rPr>
      <w:t>1</w:t>
    </w:r>
    <w:r>
      <w:rPr>
        <w:rStyle w:val="PageNumber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3.jpeg"/><Relationship Id="rId12" Type="http://schemas.openxmlformats.org/officeDocument/2006/relationships/image" Target="media/image1.jpeg"/><Relationship Id="rId13" Type="http://schemas.openxmlformats.org/officeDocument/2006/relationships/image" Target="media/image3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1.jpeg"/><Relationship Id="rId19" Type="http://schemas.openxmlformats.org/officeDocument/2006/relationships/image" Target="media/image2.jpeg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image" Target="media/image1.jpeg"/><Relationship Id="rId23" Type="http://schemas.openxmlformats.org/officeDocument/2006/relationships/image" Target="media/image3.jpeg"/><Relationship Id="rId24" Type="http://schemas.openxmlformats.org/officeDocument/2006/relationships/image" Target="media/image1.jpeg"/><Relationship Id="rId25" Type="http://schemas.openxmlformats.org/officeDocument/2006/relationships/image" Target="media/image3.jpeg"/><Relationship Id="rId26" Type="http://schemas.openxmlformats.org/officeDocument/2006/relationships/image" Target="media/image1.jpeg"/><Relationship Id="rId27" Type="http://schemas.openxmlformats.org/officeDocument/2006/relationships/image" Target="media/image4.jpeg"/><Relationship Id="rId28" Type="http://schemas.openxmlformats.org/officeDocument/2006/relationships/image" Target="media/image1.jpeg"/><Relationship Id="rId29" Type="http://schemas.openxmlformats.org/officeDocument/2006/relationships/image" Target="media/image4.jpeg"/><Relationship Id="rId30" Type="http://schemas.openxmlformats.org/officeDocument/2006/relationships/image" Target="media/image1.jpeg"/><Relationship Id="rId31" Type="http://schemas.openxmlformats.org/officeDocument/2006/relationships/image" Target="media/image4.jpeg"/><Relationship Id="rId32" Type="http://schemas.openxmlformats.org/officeDocument/2006/relationships/image" Target="media/image1.jpeg"/><Relationship Id="rId33" Type="http://schemas.openxmlformats.org/officeDocument/2006/relationships/image" Target="media/image4.jpeg"/><Relationship Id="rId34" Type="http://schemas.openxmlformats.org/officeDocument/2006/relationships/image" Target="media/image1.jpeg"/><Relationship Id="rId35" Type="http://schemas.openxmlformats.org/officeDocument/2006/relationships/image" Target="media/image3.jpeg"/><Relationship Id="rId36" Type="http://schemas.openxmlformats.org/officeDocument/2006/relationships/image" Target="media/image1.jpeg"/><Relationship Id="rId37" Type="http://schemas.openxmlformats.org/officeDocument/2006/relationships/image" Target="media/image3.jpeg"/><Relationship Id="rId38" Type="http://schemas.openxmlformats.org/officeDocument/2006/relationships/image" Target="media/image1.jpeg"/><Relationship Id="rId39" Type="http://schemas.openxmlformats.org/officeDocument/2006/relationships/image" Target="media/image4.jpeg"/><Relationship Id="rId40" Type="http://schemas.openxmlformats.org/officeDocument/2006/relationships/image" Target="media/image1.jpeg"/><Relationship Id="rId41" Type="http://schemas.openxmlformats.org/officeDocument/2006/relationships/image" Target="media/image4.jpeg"/><Relationship Id="rId42" Type="http://schemas.openxmlformats.org/officeDocument/2006/relationships/image" Target="media/image1.jpeg"/><Relationship Id="rId43" Type="http://schemas.openxmlformats.org/officeDocument/2006/relationships/image" Target="media/image4.jpeg"/><Relationship Id="rId44" Type="http://schemas.openxmlformats.org/officeDocument/2006/relationships/image" Target="media/image1.jpeg"/><Relationship Id="rId45" Type="http://schemas.openxmlformats.org/officeDocument/2006/relationships/image" Target="media/image4.jpeg"/><Relationship Id="rId46" Type="http://schemas.openxmlformats.org/officeDocument/2006/relationships/image" Target="media/image1.jpeg"/><Relationship Id="rId47" Type="http://schemas.openxmlformats.org/officeDocument/2006/relationships/image" Target="media/image3.jpeg"/><Relationship Id="rId48" Type="http://schemas.openxmlformats.org/officeDocument/2006/relationships/image" Target="media/image1.jpeg"/><Relationship Id="rId49" Type="http://schemas.openxmlformats.org/officeDocument/2006/relationships/image" Target="media/image3.jpeg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09:28:00Z</dcterms:created>
  <dc:creator>IVO A. BENDA</dc:creator>
  <dc:description/>
  <dc:language>en-US</dc:language>
  <cp:lastModifiedBy>Pocitac</cp:lastModifiedBy>
  <cp:lastPrinted>2003-11-06T11:32:00Z</cp:lastPrinted>
  <dcterms:modified xsi:type="dcterms:W3CDTF">2004-01-13T10:50:00Z</dcterms:modified>
  <cp:revision>10</cp:revision>
  <dc:subject/>
  <dc:title>www.vesmirni-lide.cz     www.universe-people.com</dc:title>
</cp:coreProperties>
</file>