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FF0000"/>
          <w:sz w:val="32"/>
        </w:rPr>
        <w:t>1c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8"/>
        </w:rPr>
      </w:pPr>
      <w:r>
        <w:rPr>
          <w:rFonts w:cs="Arial" w:ascii="Arial" w:hAnsi="Arial"/>
          <w:b/>
          <w:color w:val="FF000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6583680" cy="8888730"/>
                <wp:effectExtent l="1905" t="1905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8888760"/>
                          <a:chOff x="0" y="0"/>
                          <a:chExt cx="6583680" cy="888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3680" cy="877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368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912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912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456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368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7824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560" y="91440"/>
                            <a:ext cx="1413000" cy="219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98920"/>
                              <a:ext cx="1408320" cy="39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413000" cy="180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85560" y="2286000"/>
                            <a:ext cx="1413000" cy="219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98920"/>
                              <a:ext cx="1408320" cy="39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413000" cy="180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79400" y="91440"/>
                            <a:ext cx="1365840" cy="219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02160"/>
                              <a:ext cx="1364760" cy="39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20" y="0"/>
                              <a:ext cx="1365120" cy="179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74680" y="91440"/>
                            <a:ext cx="1461600" cy="219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02160"/>
                              <a:ext cx="1461600" cy="39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04040" y="0"/>
                              <a:ext cx="1252080" cy="179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79400" y="2286000"/>
                            <a:ext cx="1365840" cy="219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02160"/>
                              <a:ext cx="1364760" cy="39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20" y="0"/>
                              <a:ext cx="1365120" cy="179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74680" y="2286000"/>
                            <a:ext cx="1461600" cy="219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02160"/>
                              <a:ext cx="1461600" cy="39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ISTRYNĚ ŠAM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04040" y="0"/>
                              <a:ext cx="1252080" cy="179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84840" y="4480560"/>
                            <a:ext cx="1405080" cy="220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12960"/>
                              <a:ext cx="1402560" cy="39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720" y="0"/>
                              <a:ext cx="1404720" cy="180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80120" y="4480560"/>
                            <a:ext cx="1388160" cy="219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98920"/>
                              <a:ext cx="1388160" cy="39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1387440" cy="180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74680" y="4480560"/>
                            <a:ext cx="1581120" cy="221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19440"/>
                              <a:ext cx="158112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05120" y="0"/>
                              <a:ext cx="1369080" cy="180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84840" y="6675120"/>
                            <a:ext cx="1405080" cy="220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12960"/>
                              <a:ext cx="1402560" cy="39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720" y="0"/>
                              <a:ext cx="1404720" cy="180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80120" y="6675120"/>
                            <a:ext cx="1388160" cy="219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98920"/>
                              <a:ext cx="1388160" cy="39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387440" cy="180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74680" y="6675120"/>
                            <a:ext cx="1581120" cy="221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19440"/>
                              <a:ext cx="158112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05120" y="0"/>
                              <a:ext cx="1369080" cy="180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1pt;width:518.35pt;height:699.95pt" coordorigin="9,102" coordsize="10367,13999">
                <v:group id="shape_0" style="position:absolute;left:9;top:102;width:10367;height:13823">
                  <v:line id="shape_0" from="9,102" to="10376,102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10377,102" to="10377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02" to="9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6921,102" to="6921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3465,102" to="3465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7014" to="10376,7014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3558" to="10376,3558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0470" to="10376,10470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3926" to="10376,13926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16;top:246;width:2225;height:345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16;top:3079;width:2217;height:6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16;top:246;width:2224;height:2848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group id="shape_0" style="position:absolute;left:616;top:3702;width:2225;height:3455">
                  <v:shape id="shape_0" stroked="f" o:allowincell="f" style="position:absolute;left:616;top:6535;width:2217;height:6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;top:3702;width:2224;height:2848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4071;top:246;width:2151;height:3454">
                  <v:shape id="shape_0" stroked="f" o:allowincell="f" style="position:absolute;left:4071;top:3084;width:2148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2;top:246;width:2149;height:282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style="position:absolute;left:7528;top:246;width:2302;height:3454">
                  <v:shape id="shape_0" stroked="f" o:allowincell="f" style="position:absolute;left:7528;top:3084;width:2301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2;top:246;width:1971;height:282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4071;top:3702;width:2151;height:3454">
                  <v:shape id="shape_0" stroked="f" o:allowincell="f" style="position:absolute;left:4071;top:6540;width:2148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2;top:3702;width:2149;height:282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7528;top:3702;width:2302;height:3454">
                  <v:shape id="shape_0" stroked="f" o:allowincell="f" style="position:absolute;left:7528;top:6540;width:2301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ISTRYNĚ ŠAM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2;top:3702;width:1971;height:282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615;top:7158;width:2213;height:3477">
                  <v:shape id="shape_0" stroked="f" o:allowincell="f" style="position:absolute;left:615;top:10013;width:2208;height:6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;top:7158;width:2211;height:284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4072;top:7158;width:2186;height:3455">
                  <v:shape id="shape_0" stroked="f" o:allowincell="f" style="position:absolute;left:4072;top:9991;width:2185;height:6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2;top:7158;width:2184;height:284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7528;top:7158;width:2490;height:3487">
                  <v:shape id="shape_0" stroked="f" o:allowincell="f" style="position:absolute;left:7528;top:10023;width:2489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4;top:7158;width:2155;height:284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615;top:10614;width:2213;height:3477">
                  <v:shape id="shape_0" stroked="f" o:allowincell="f" style="position:absolute;left:615;top:13469;width:2208;height:6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;top:10614;width:2211;height:284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4072;top:10614;width:2186;height:3455">
                  <v:shape id="shape_0" stroked="f" o:allowincell="f" style="position:absolute;left:4072;top:13447;width:2185;height:6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2;top:10614;width:2184;height:284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7528;top:10614;width:2490;height:3487">
                  <v:shape id="shape_0" stroked="f" o:allowincell="f" style="position:absolute;left:7528;top:13479;width:2489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4;top:10614;width:2155;height:284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sectPr>
      <w:footerReference w:type="default" r:id="rId26"/>
      <w:type w:val="nextPage"/>
      <w:pgSz w:w="11906" w:h="16838"/>
      <w:pgMar w:left="680" w:right="567" w:gutter="0" w:header="0" w:top="567" w:footer="720" w:bottom="776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4.jpeg"/><Relationship Id="rId24" Type="http://schemas.openxmlformats.org/officeDocument/2006/relationships/image" Target="media/image5.jpeg"/><Relationship Id="rId25" Type="http://schemas.openxmlformats.org/officeDocument/2006/relationships/image" Target="media/image6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07:00Z</dcterms:created>
  <dc:creator>IVO A. BENDA</dc:creator>
  <dc:description/>
  <dc:language>en-US</dc:language>
  <cp:lastModifiedBy>Pocitac</cp:lastModifiedBy>
  <cp:lastPrinted>2002-03-20T09:39:00Z</cp:lastPrinted>
  <dcterms:modified xsi:type="dcterms:W3CDTF">2004-01-06T20:48:00Z</dcterms:modified>
  <cp:revision>5</cp:revision>
  <dc:subject/>
  <dc:title>www.vesmirni-lide.cz     www.universe-people.com</dc:title>
</cp:coreProperties>
</file>