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1550</wp:posOffset>
            </wp:positionH>
            <wp:positionV relativeFrom="paragraph">
              <wp:posOffset>114300</wp:posOffset>
            </wp:positionV>
            <wp:extent cx="2376170" cy="2376170"/>
            <wp:effectExtent l="0" t="0" r="0" b="0"/>
            <wp:wrapNone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2484755</wp:posOffset>
            </wp:positionV>
            <wp:extent cx="2376170" cy="899795"/>
            <wp:effectExtent l="0" t="0" r="0" b="0"/>
            <wp:wrapNone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-786130</wp:posOffset>
            </wp:positionV>
            <wp:extent cx="2376170" cy="899795"/>
            <wp:effectExtent l="0" t="0" r="0" b="0"/>
            <wp:wrapNone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0625</wp:posOffset>
                </wp:positionH>
                <wp:positionV relativeFrom="paragraph">
                  <wp:posOffset>-2198370</wp:posOffset>
                </wp:positionV>
                <wp:extent cx="439420" cy="237617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560" cy="2376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93.75pt;margin-top:-173.15pt;width:34.55pt;height:187.0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85545</wp:posOffset>
                </wp:positionH>
                <wp:positionV relativeFrom="paragraph">
                  <wp:posOffset>2423795</wp:posOffset>
                </wp:positionV>
                <wp:extent cx="450215" cy="237617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360" cy="2376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3pt;margin-top:190.85pt;width:35.4pt;height:187.0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-353060</wp:posOffset>
                </wp:positionV>
                <wp:extent cx="899795" cy="467995"/>
                <wp:effectExtent l="698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04.75pt;margin-top:-27.85pt;width:70.8pt;height:36.8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2625</wp:posOffset>
                </wp:positionH>
                <wp:positionV relativeFrom="paragraph">
                  <wp:posOffset>-353060</wp:posOffset>
                </wp:positionV>
                <wp:extent cx="899795" cy="467995"/>
                <wp:effectExtent l="635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8pt;margin-top:-27.85pt;width:70.8pt;height:36.8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02230</wp:posOffset>
                </wp:positionH>
                <wp:positionV relativeFrom="paragraph">
                  <wp:posOffset>2489200</wp:posOffset>
                </wp:positionV>
                <wp:extent cx="899795" cy="467995"/>
                <wp:effectExtent l="6985" t="571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9pt;margin-top:196pt;width:70.8pt;height:36.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77545</wp:posOffset>
                </wp:positionH>
                <wp:positionV relativeFrom="paragraph">
                  <wp:posOffset>2487295</wp:posOffset>
                </wp:positionV>
                <wp:extent cx="899795" cy="467995"/>
                <wp:effectExtent l="6350" t="5715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.35pt;margin-top:195.85pt;width:70.8pt;height:36.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376170" cy="2374900"/>
            <wp:effectExtent l="0" t="0" r="0" b="0"/>
            <wp:wrapNone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914400" cy="2372360"/>
            <wp:effectExtent l="0" t="0" r="0" b="0"/>
            <wp:wrapNone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05405</wp:posOffset>
            </wp:positionH>
            <wp:positionV relativeFrom="paragraph">
              <wp:posOffset>113030</wp:posOffset>
            </wp:positionV>
            <wp:extent cx="899795" cy="2372360"/>
            <wp:effectExtent l="0" t="0" r="0" b="0"/>
            <wp:wrapNone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95975</wp:posOffset>
                </wp:positionH>
                <wp:positionV relativeFrom="paragraph">
                  <wp:posOffset>171450</wp:posOffset>
                </wp:positionV>
                <wp:extent cx="720090" cy="226822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26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25pt;margin-top:13.5pt;width:56.65pt;height:178.5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2376170" cy="23761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9pt;width:187.05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9055</wp:posOffset>
                </wp:positionH>
                <wp:positionV relativeFrom="paragraph">
                  <wp:posOffset>114300</wp:posOffset>
                </wp:positionV>
                <wp:extent cx="899795" cy="237617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65pt;margin-top:9pt;width:70.8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3930</wp:posOffset>
                </wp:positionH>
                <wp:positionV relativeFrom="paragraph">
                  <wp:posOffset>114300</wp:posOffset>
                </wp:positionV>
                <wp:extent cx="2383155" cy="237617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2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9pt;margin-top:9pt;width:187.6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2487295</wp:posOffset>
                </wp:positionV>
                <wp:extent cx="2376170" cy="8997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95.85pt;width:187.05pt;height:70.8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3895</wp:posOffset>
                </wp:positionH>
                <wp:positionV relativeFrom="paragraph">
                  <wp:posOffset>114300</wp:posOffset>
                </wp:positionV>
                <wp:extent cx="899795" cy="23761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3.85pt;margin-top:9pt;width:70.8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171700" cy="396240"/>
                <wp:effectExtent l="21590" t="5080" r="1905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custGeom>
                          <a:avLst/>
                          <a:gdLst>
                            <a:gd name="textAreaLeft" fmla="*/ 181080 w 1231200"/>
                            <a:gd name="textAreaRight" fmla="*/ 1050120 w 1231200"/>
                            <a:gd name="textAreaTop" fmla="*/ 18720 h 224640"/>
                            <a:gd name="textAreaBottom" fmla="*/ 1684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8423" stAng="-6821370" swAng="461708"/>
                              <a:lnTo>
                                <a:pt x="3177" y="1829"/>
                              </a:lnTo>
                              <a:arcTo wR="21600" hR="28423" stAng="-6359662" swAng="1919324"/>
                              <a:lnTo>
                                <a:pt x="18423" y="3421"/>
                              </a:lnTo>
                              <a:arcTo wR="21600" hR="28423" stAng="-4440338" swAng="461708"/>
                              <a:lnTo>
                                <a:pt x="18900" y="11766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8423" stAng="-3978630" swAng="-816179"/>
                              <a:lnTo>
                                <a:pt x="15723" y="16948"/>
                              </a:lnTo>
                              <a:arcTo wR="21600" hR="28423" stAng="-4794808" swAng="-1210383"/>
                              <a:lnTo>
                                <a:pt x="5877" y="18540"/>
                              </a:lnTo>
                              <a:arcTo wR="21600" hR="28423" stAng="-6005192" swAng="-816179"/>
                              <a:lnTo>
                                <a:pt x="2700" y="11766"/>
                              </a:lnTo>
                              <a:close/>
                            </a:path>
                            <a:path fill="none" w="21600" h="21600">
                              <a:moveTo>
                                <a:pt x="5877" y="16948"/>
                              </a:moveTo>
                              <a:arcTo wR="21600" hR="28423" stAng="-6005192" swAng="-354470"/>
                              <a:lnTo>
                                <a:pt x="5877" y="18540"/>
                              </a:lnTo>
                            </a:path>
                            <a:path fill="none" w="21600" h="21600">
                              <a:moveTo>
                                <a:pt x="15723" y="16948"/>
                              </a:moveTo>
                              <a:arcTo wR="21600" hR="28423" stAng="-4794808" swAng="354470"/>
                              <a:lnTo>
                                <a:pt x="15723" y="18540"/>
                              </a:lnTo>
                            </a:path>
                            <a:path fill="none" w="21600" h="21600">
                              <a:moveTo>
                                <a:pt x="3177" y="3421"/>
                              </a:moveTo>
                              <a:lnTo>
                                <a:pt x="3177" y="18029"/>
                              </a:lnTo>
                            </a:path>
                            <a:path fill="none" w="21600" h="21600">
                              <a:moveTo>
                                <a:pt x="18423" y="3421"/>
                              </a:moveTo>
                              <a:lnTo>
                                <a:pt x="18423" y="18029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7pt;margin-top:18pt;width:170.95pt;height:31.1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635</wp:posOffset>
                </wp:positionH>
                <wp:positionV relativeFrom="paragraph">
                  <wp:posOffset>377825</wp:posOffset>
                </wp:positionV>
                <wp:extent cx="1332230" cy="107950"/>
                <wp:effectExtent l="22860" t="103505" r="158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360" cy="10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Světelné pexeso</w:t>
                            </w:r>
                          </w:p>
                        </w:txbxContent>
                      </wps:txbx>
                      <wps:bodyPr wrap="none" fromWordArt="1" lIns="158760" rIns="158760" tIns="26280" bIns="26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60.05pt;margin-top:29.75pt;width:104.85pt;height: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Světelné pexeso</w:t>
                      </w:r>
                    </w:p>
                  </w:txbxContent>
                </v:textbox>
                <v:path textpathok="t"/>
                <v:textpath on="t" fitshape="t" string="Světelné pexeso" style="font-family:&quot;Arial&quot;;font-size:12pt"/>
                <v:fill o:detectmouseclick="t" type="solid" color2="#ffff7f"/>
                <v:stroke color="navy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182.2pt;margin-top:87.8pt;width:144.25pt;height:22.65pt;mso-wrap-style:none;v-text-anchor:middle;rotation:270" type="_x0000_t136">
            <v:path textpathok="t"/>
            <v:textpath on="t" fitshape="t" string=" www.vesmirni-lide.cz&#10;Učení o konání dobra" style="font-family:&quot;Arial&quot;;font-size:12pt"/>
            <v:fill o:detectmouseclick="t" type="solid" color2="blu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30930</wp:posOffset>
            </wp:positionH>
            <wp:positionV relativeFrom="paragraph">
              <wp:posOffset>598170</wp:posOffset>
            </wp:positionV>
            <wp:extent cx="269875" cy="216535"/>
            <wp:effectExtent l="0" t="0" r="0" b="0"/>
            <wp:wrapNone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800100</wp:posOffset>
            </wp:positionV>
            <wp:extent cx="269875" cy="216535"/>
            <wp:effectExtent l="0" t="0" r="0" b="0"/>
            <wp:wrapNone/>
            <wp:docPr id="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1028700</wp:posOffset>
            </wp:positionV>
            <wp:extent cx="269875" cy="216535"/>
            <wp:effectExtent l="0" t="0" r="0" b="0"/>
            <wp:wrapNone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19500</wp:posOffset>
            </wp:positionH>
            <wp:positionV relativeFrom="paragraph">
              <wp:posOffset>1225550</wp:posOffset>
            </wp:positionV>
            <wp:extent cx="269875" cy="21653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33800</wp:posOffset>
            </wp:positionH>
            <wp:positionV relativeFrom="paragraph">
              <wp:posOffset>1416050</wp:posOffset>
            </wp:positionV>
            <wp:extent cx="269875" cy="21653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79850</wp:posOffset>
            </wp:positionH>
            <wp:positionV relativeFrom="paragraph">
              <wp:posOffset>1587500</wp:posOffset>
            </wp:positionV>
            <wp:extent cx="269875" cy="216535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32250</wp:posOffset>
            </wp:positionH>
            <wp:positionV relativeFrom="paragraph">
              <wp:posOffset>1733550</wp:posOffset>
            </wp:positionV>
            <wp:extent cx="269875" cy="21653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11980</wp:posOffset>
            </wp:positionH>
            <wp:positionV relativeFrom="paragraph">
              <wp:posOffset>1969770</wp:posOffset>
            </wp:positionV>
            <wp:extent cx="269875" cy="216535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31080</wp:posOffset>
            </wp:positionH>
            <wp:positionV relativeFrom="paragraph">
              <wp:posOffset>1969770</wp:posOffset>
            </wp:positionV>
            <wp:extent cx="269875" cy="21653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447030</wp:posOffset>
            </wp:positionH>
            <wp:positionV relativeFrom="paragraph">
              <wp:posOffset>477520</wp:posOffset>
            </wp:positionV>
            <wp:extent cx="269875" cy="21653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21530</wp:posOffset>
            </wp:positionH>
            <wp:positionV relativeFrom="paragraph">
              <wp:posOffset>2077720</wp:posOffset>
            </wp:positionV>
            <wp:extent cx="269875" cy="21653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574030</wp:posOffset>
            </wp:positionH>
            <wp:positionV relativeFrom="paragraph">
              <wp:posOffset>642620</wp:posOffset>
            </wp:positionV>
            <wp:extent cx="269875" cy="216535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607050</wp:posOffset>
            </wp:positionH>
            <wp:positionV relativeFrom="paragraph">
              <wp:posOffset>825500</wp:posOffset>
            </wp:positionV>
            <wp:extent cx="269875" cy="216535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21580</wp:posOffset>
            </wp:positionH>
            <wp:positionV relativeFrom="paragraph">
              <wp:posOffset>1868170</wp:posOffset>
            </wp:positionV>
            <wp:extent cx="269875" cy="216535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99100</wp:posOffset>
            </wp:positionH>
            <wp:positionV relativeFrom="paragraph">
              <wp:posOffset>1358900</wp:posOffset>
            </wp:positionV>
            <wp:extent cx="269875" cy="216535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168900</wp:posOffset>
            </wp:positionH>
            <wp:positionV relativeFrom="paragraph">
              <wp:posOffset>1752600</wp:posOffset>
            </wp:positionV>
            <wp:extent cx="269875" cy="216535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81930</wp:posOffset>
            </wp:positionH>
            <wp:positionV relativeFrom="paragraph">
              <wp:posOffset>1633220</wp:posOffset>
            </wp:positionV>
            <wp:extent cx="269875" cy="216535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402580</wp:posOffset>
            </wp:positionH>
            <wp:positionV relativeFrom="paragraph">
              <wp:posOffset>1506220</wp:posOffset>
            </wp:positionV>
            <wp:extent cx="269875" cy="216535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02430</wp:posOffset>
            </wp:positionH>
            <wp:positionV relativeFrom="paragraph">
              <wp:posOffset>1855470</wp:posOffset>
            </wp:positionV>
            <wp:extent cx="269875" cy="216535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600700</wp:posOffset>
            </wp:positionH>
            <wp:positionV relativeFrom="paragraph">
              <wp:posOffset>1016000</wp:posOffset>
            </wp:positionV>
            <wp:extent cx="269875" cy="216535"/>
            <wp:effectExtent l="0" t="0" r="0" b="0"/>
            <wp:wrapNone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231130</wp:posOffset>
            </wp:positionH>
            <wp:positionV relativeFrom="paragraph">
              <wp:posOffset>369570</wp:posOffset>
            </wp:positionV>
            <wp:extent cx="269875" cy="216535"/>
            <wp:effectExtent l="0" t="0" r="0" b="0"/>
            <wp:wrapNone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03750</wp:posOffset>
            </wp:positionH>
            <wp:positionV relativeFrom="paragraph">
              <wp:posOffset>615950</wp:posOffset>
            </wp:positionV>
            <wp:extent cx="269875" cy="21653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71900</wp:posOffset>
            </wp:positionH>
            <wp:positionV relativeFrom="paragraph">
              <wp:posOffset>457200</wp:posOffset>
            </wp:positionV>
            <wp:extent cx="269875" cy="216535"/>
            <wp:effectExtent l="0" t="0" r="0" b="0"/>
            <wp:wrapNone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77130</wp:posOffset>
            </wp:positionH>
            <wp:positionV relativeFrom="paragraph">
              <wp:posOffset>369570</wp:posOffset>
            </wp:positionV>
            <wp:extent cx="269875" cy="216535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1030</wp:posOffset>
            </wp:positionH>
            <wp:positionV relativeFrom="paragraph">
              <wp:posOffset>471170</wp:posOffset>
            </wp:positionV>
            <wp:extent cx="269875" cy="216535"/>
            <wp:effectExtent l="0" t="0" r="0" b="0"/>
            <wp:wrapNone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7830</wp:posOffset>
            </wp:positionH>
            <wp:positionV relativeFrom="paragraph">
              <wp:posOffset>369570</wp:posOffset>
            </wp:positionV>
            <wp:extent cx="269875" cy="216535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73930</wp:posOffset>
            </wp:positionH>
            <wp:positionV relativeFrom="paragraph">
              <wp:posOffset>471170</wp:posOffset>
            </wp:positionV>
            <wp:extent cx="269875" cy="216535"/>
            <wp:effectExtent l="0" t="0" r="0" b="0"/>
            <wp:wrapNone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73830</wp:posOffset>
            </wp:positionH>
            <wp:positionV relativeFrom="paragraph">
              <wp:posOffset>369570</wp:posOffset>
            </wp:positionV>
            <wp:extent cx="269875" cy="216535"/>
            <wp:effectExtent l="0" t="0" r="0" b="0"/>
            <wp:wrapNone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567680</wp:posOffset>
            </wp:positionH>
            <wp:positionV relativeFrom="paragraph">
              <wp:posOffset>1195070</wp:posOffset>
            </wp:positionV>
            <wp:extent cx="269875" cy="216535"/>
            <wp:effectExtent l="0" t="0" r="0" b="0"/>
            <wp:wrapNone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3086100</wp:posOffset>
                </wp:positionV>
                <wp:extent cx="118745" cy="218440"/>
                <wp:effectExtent l="46990" t="2286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" cy="21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27pt;margin-top:243pt;width:9.3pt;height:17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2</w:t>
                      </w:r>
                    </w:p>
                  </w:txbxContent>
                </v:textbox>
                <v:path textpathok="t"/>
                <v:textpath on="t" fitshape="t" string="2" style="font-family:&quot;Arial Black&quot;;font-size:12pt"/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695</wp:posOffset>
                </wp:positionH>
                <wp:positionV relativeFrom="paragraph">
                  <wp:posOffset>-784860</wp:posOffset>
                </wp:positionV>
                <wp:extent cx="2376170" cy="899795"/>
                <wp:effectExtent l="5080" t="4445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7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-61.85pt;width:187.05pt;height:70.8pt;mso-wrap-style:none;v-text-anchor:middle;rotation:180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w:pict>
          <v:shape id="shape_0" fillcolor="yellow" stroked="f" o:allowincell="f" style="position:absolute;margin-left:-105.8pt;margin-top:87.8pt;width:144.25pt;height:22.65pt;mso-wrap-style:none;v-text-anchor:middle;rotation:90" type="_x0000_t136">
            <v:path textpathok="t"/>
            <v:textpath on="t" fitshape="t" string=" www.vesmirni-lide.cz&#10;  Světelná  knihovna" style="font-family:&quot;Arial&quot;;font-size:12pt"/>
            <v:fill o:detectmouseclick="t" type="solid" color2="blu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2100</wp:posOffset>
                </wp:positionH>
                <wp:positionV relativeFrom="paragraph">
                  <wp:posOffset>2514600</wp:posOffset>
                </wp:positionV>
                <wp:extent cx="457835" cy="400685"/>
                <wp:effectExtent l="6985" t="6985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0680"/>
                          <a:chOff x="0" y="0"/>
                          <a:chExt cx="457920" cy="4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4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9800"/>
                              <a:ext cx="3416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112320"/>
                            <a:ext cx="29988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102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800" y="15732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pt;margin-top:198pt;width:36.05pt;height:31.55pt" coordorigin="4460,3960" coordsize="721,631">
                <v:group id="shape_0" style="position:absolute;left:4460;top:3960;width:721;height:63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4460;top:3960;width:720;height:630;mso-wrap-style:none;v-text-anchor:middle">
                    <v:fill o:detectmouseclick="t" type="solid" color2="aqua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624;top:3991;width:537;height:336;mso-wrap-style:none;v-text-anchor:middle">
                    <v:fill o:detectmouseclick="t" type="solid" color2="black"/>
                    <v:stroke color="white" weight="12600" joinstyle="round" endcap="flat"/>
                    <w10:wrap type="none"/>
                  </v:shape>
                </v:group>
                <v:shape id="shape_0" fillcolor="white" stroked="t" o:allowincell="f" style="position:absolute;left:4581;top:4137;width:471;height:72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91;top:4291;width:269;height:7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631;top:4238;width:381;height:2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4631;top:4237;width:130;height:24;mso-wrap-style:none;v-text-anchor:middle;rotation:2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82;top:4237;width:130;height:24;flip:x;mso-wrap-style:none;v-text-anchor:middle;rotation:2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2514600</wp:posOffset>
                </wp:positionV>
                <wp:extent cx="457835" cy="400685"/>
                <wp:effectExtent l="6350" t="6985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0680"/>
                          <a:chOff x="0" y="0"/>
                          <a:chExt cx="457920" cy="4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4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9800"/>
                              <a:ext cx="3416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400" y="112320"/>
                            <a:ext cx="29988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102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0520" y="157320"/>
                            <a:ext cx="24084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40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98pt;width:36.05pt;height:31.55pt" coordorigin="-720,3960" coordsize="721,631">
                <v:group id="shape_0" style="position:absolute;left:-720;top:3960;width:721;height:63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-720;top:3960;width:720;height:630;mso-wrap-style:none;v-text-anchor:middle">
                    <v:fill o:detectmouseclick="t" type="solid" color2="aqua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-555;top:3991;width:537;height:336;mso-wrap-style:none;v-text-anchor:middle">
                    <v:fill o:detectmouseclick="t" type="solid" color2="black"/>
                    <v:stroke color="white" weight="12600" joinstyle="round" endcap="flat"/>
                    <w10:wrap type="none"/>
                  </v:shape>
                </v:group>
                <v:shape id="shape_0" fillcolor="white" stroked="t" o:allowincell="f" style="position:absolute;left:-598;top:4137;width:471;height:72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88;top:4291;width:269;height:7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548;top:4238;width:382;height:25">
                  <v:shape id="shape_0" fillcolor="white" stroked="t" o:allowincell="f" style="position:absolute;left:-548;top:4237;width:130;height:24;mso-wrap-style:none;v-text-anchor:middle;rotation:2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296;top:4237;width:130;height:24;flip:x;mso-wrap-style:none;v-text-anchor:middle;rotation:2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6565</wp:posOffset>
                </wp:positionH>
                <wp:positionV relativeFrom="paragraph">
                  <wp:posOffset>-329565</wp:posOffset>
                </wp:positionV>
                <wp:extent cx="457835" cy="400685"/>
                <wp:effectExtent l="6350" t="6350" r="6985" b="698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0680"/>
                          <a:chOff x="0" y="0"/>
                          <a:chExt cx="457920" cy="4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400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579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520" y="166320"/>
                              <a:ext cx="3416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80640" y="241200"/>
                            <a:ext cx="29988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8960" y="1436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560" y="188640"/>
                            <a:ext cx="240840" cy="54000"/>
                          </a:xfrm>
                        </wpg:grpSpPr>
                        <wps:wsp>
                          <wps:cNvSpPr/>
                          <wps:spPr>
                            <a:xfrm rot="12528000">
                              <a:off x="15876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720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6pt;width:36.05pt;height:31.55pt" coordorigin="-720,-520" coordsize="721,631">
                <v:group id="shape_0" style="position:absolute;left:-720;top:-520;width:721;height:63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-719;top:-519;width:720;height:630;mso-wrap-style:none;v-text-anchor:middle;rotation:180">
                    <v:fill o:detectmouseclick="t" type="solid" color2="aqua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-701;top:-257;width:537;height:336;mso-wrap-style:none;v-text-anchor:middle;rotation:180">
                    <v:fill o:detectmouseclick="t" type="solid" color2="black"/>
                    <v:stroke color="white" weight="12600" joinstyle="round" endcap="flat"/>
                    <w10:wrap type="none"/>
                  </v:shape>
                </v:group>
                <v:shape id="shape_0" fillcolor="white" stroked="t" o:allowincell="f" style="position:absolute;left:-592;top:-139;width:471;height:72;mso-wrap-style:none;v-text-anchor:middle;rotation:180" type="_x0000_t136">
                  <v:path textpathok="t"/>
                  <v:textpath on="t" fitshape="t" string="LÁSKA  =  BŮH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00;top:-293;width:269;height:72;mso-wrap-style:none;v-text-anchor:middle;rotation:180" type="_x0000_t136">
                  <v:path textpathok="t"/>
                  <v:textpath on="t" fitshape="t" string="ČLOVĚK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554;top:-193;width:384;height:25">
                  <v:shape id="shape_0" fillcolor="white" stroked="t" o:allowincell="f" style="position:absolute;left:-301;top:-192;width:130;height:24;mso-wrap-style:none;v-text-anchor:middle;rotation:20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553;top:-192;width:130;height:24;flip:x;mso-wrap-style:none;v-text-anchor:middle;rotation:20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7815</wp:posOffset>
                </wp:positionH>
                <wp:positionV relativeFrom="paragraph">
                  <wp:posOffset>-329565</wp:posOffset>
                </wp:positionV>
                <wp:extent cx="457835" cy="400685"/>
                <wp:effectExtent l="6985" t="6350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400680"/>
                          <a:chOff x="0" y="0"/>
                          <a:chExt cx="457920" cy="4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20" cy="4006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579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240" y="166320"/>
                              <a:ext cx="3416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81360" y="241200"/>
                            <a:ext cx="29988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9680" y="1436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00" y="18864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25280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0720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pt;margin-top:-26pt;width:36.05pt;height:31.55pt" coordorigin="4468,-520" coordsize="721,631">
                <v:group id="shape_0" style="position:absolute;left:4468;top:-520;width:721;height:63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t" o:allowincell="f" style="position:absolute;left:4469;top:-519;width:720;height:630;mso-wrap-style:none;v-text-anchor:middle;rotation:180">
                    <v:fill o:detectmouseclick="t" type="solid" color2="aqua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488;top:-257;width:537;height:336;mso-wrap-style:none;v-text-anchor:middle;rotation:180">
                    <v:fill o:detectmouseclick="t" type="solid" color2="black"/>
                    <v:stroke color="white" weight="12600" joinstyle="round" endcap="flat"/>
                    <w10:wrap type="none"/>
                  </v:shape>
                </v:group>
                <v:shape id="shape_0" fillcolor="white" stroked="t" o:allowincell="f" style="position:absolute;left:4597;top:-139;width:471;height:72;mso-wrap-style:none;v-text-anchor:middle;rotation:180" type="_x0000_t136">
                  <v:path textpathok="t"/>
                  <v:textpath on="t" fitshape="t" string="LÁSKA  =  BŮH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89;top:-293;width:269;height:72;mso-wrap-style:none;v-text-anchor:middle;rotation:180" type="_x0000_t136">
                  <v:path textpathok="t"/>
                  <v:textpath on="t" fitshape="t" string="ČLOVĚK" style="font-family:&quot;Arial&quot;;font-size:28pt"/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635;top:-193;width:383;height:25">
                  <v:shape id="shape_0" fillcolor="white" stroked="t" o:allowincell="f" style="position:absolute;left:4888;top:-192;width:130;height:24;mso-wrap-style:none;v-text-anchor:middle;rotation:20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637;top:-192;width:130;height:24;flip:x;mso-wrap-style:none;v-text-anchor:middle;rotation:209" type="_x0000_t69"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fuchsia" stroked="t" o:allowincell="f" style="position:absolute;margin-left:63pt;margin-top:279pt;width:104.85pt;height:17.95pt;mso-wrap-style:none;v-text-anchor:middle" type="_x0000_t136">
            <v:path textpathok="t"/>
            <v:textpath on="t" fitshape="t" string="Láska je podstatou" style="font-family:&quot;Times New Roman&quot;;font-size:12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fuchsia" stroked="t" o:allowincell="f" style="position:absolute;margin-left:63pt;margin-top:-89.85pt;width:104.85pt;height:17.95pt;mso-wrap-style:none;v-text-anchor:middle;rotation:180" type="_x0000_t136">
            <v:path textpathok="t"/>
            <v:textpath on="t" fitshape="t" string="Láska je podstatou" style="font-family:&quot;Times New Roman&quot;;font-size:12pt"/>
            <v:fill o:detectmouseclick="t" type="solid" color2="lime"/>
            <v:stroke color="fuchsia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828040" cy="666750"/>
                <wp:effectExtent l="635" t="635" r="109220" b="10922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666720"/>
                          <a:chOff x="0" y="0"/>
                          <a:chExt cx="828000" cy="66672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82800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Obrázk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88360" cy="25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35pt;width:65.2pt;height:52.55pt" coordorigin="2700,2700" coordsize="1304,1051">
                <v:shape id="shape_0" fillcolor="#9400ed" stroked="f" o:allowincell="f" style="position:absolute;left:2700;top:3241;width:1303;height:509;mso-wrap-style:none;v-text-anchor:middle" type="_x0000_t136">
                  <v:path textpathok="t"/>
                  <v:textpath on="t" fitshape="t" string="Obrázky" style="font-family:&quot;Arial&quot;;font-size:12pt"/>
                  <v:fill o:detectmouseclick="t" color2="blue"/>
                  <v:stroke color="#3465a4" joinstyle="round" endcap="flat"/>
                  <v:shadow on="t" obscured="f" color="gray"/>
                  <w10:wrap type="none"/>
                </v:shape>
                <v:shape id="shape_0" fillcolor="#9400ed" stroked="f" o:allowincell="f" style="position:absolute;left:3241;top:2700;width:453;height:396;mso-wrap-style:none;v-text-anchor:middle" type="_x0000_t136">
                  <v:path textpathok="t"/>
                  <v:textpath on="t" fitshape="t" string="64" style="font-family:&quot;Arial&quot;;font-size:12pt"/>
                  <v:fill o:detectmouseclick="t" color2="blue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028700</wp:posOffset>
            </wp:positionH>
            <wp:positionV relativeFrom="paragraph">
              <wp:posOffset>2743200</wp:posOffset>
            </wp:positionV>
            <wp:extent cx="799465" cy="347345"/>
            <wp:effectExtent l="0" t="0" r="0" b="0"/>
            <wp:wrapNone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25550</wp:posOffset>
            </wp:positionH>
            <wp:positionV relativeFrom="paragraph">
              <wp:posOffset>-571500</wp:posOffset>
            </wp:positionV>
            <wp:extent cx="379095" cy="457200"/>
            <wp:effectExtent l="0" t="0" r="0" b="0"/>
            <wp:wrapNone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1485900" cy="102870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66"/>
                              </w:rPr>
                              <w:t>Láska je pro nás nejvyšším posláním života a přivádí nás k vám, abychom vám pomáhal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66"/>
                        </w:rPr>
                        <w:t>Láska je pro nás nejvyšším posláním života a přivádí nás k vám, abychom vám pomáha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00575</wp:posOffset>
                </wp:positionH>
                <wp:positionV relativeFrom="paragraph">
                  <wp:posOffset>2238375</wp:posOffset>
                </wp:positionV>
                <wp:extent cx="1257300" cy="22860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Vesmírní přátel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76.2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Vesmírní přáte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6625</wp:posOffset>
                </wp:positionH>
                <wp:positionV relativeFrom="paragraph">
                  <wp:posOffset>104775</wp:posOffset>
                </wp:positionV>
                <wp:extent cx="1143000" cy="22860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Máme vás rá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.25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Máme vás rá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4075</wp:posOffset>
                </wp:positionH>
                <wp:positionV relativeFrom="paragraph">
                  <wp:posOffset>390525</wp:posOffset>
                </wp:positionV>
                <wp:extent cx="276225" cy="30480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4pt;mso-wrap-distance-left:9.05pt;mso-wrap-distance-right:9.05pt;mso-wrap-distance-top:0pt;mso-wrap-distance-bottom:0pt;margin-top:30.7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17" w:gutter="0" w:header="0" w:top="23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1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12:00Z</dcterms:created>
  <dc:creator>Pocitac</dc:creator>
  <dc:description/>
  <dc:language>en-US</dc:language>
  <cp:lastModifiedBy>Pocitac</cp:lastModifiedBy>
  <cp:lastPrinted>2003-11-17T17:03:00Z</cp:lastPrinted>
  <dcterms:modified xsi:type="dcterms:W3CDTF">2004-01-16T18:25:00Z</dcterms:modified>
  <cp:revision>8</cp:revision>
  <dc:subject/>
  <dc:title/>
</cp:coreProperties>
</file>