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2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22055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22160"/>
                          <a:chOff x="0" y="0"/>
                          <a:chExt cx="6583680" cy="882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91440"/>
                            <a:ext cx="1703880" cy="2171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7920" y="0"/>
                              <a:ext cx="1516320" cy="178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81640"/>
                              <a:ext cx="170388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5960" y="274320"/>
                            <a:ext cx="2103120" cy="1766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720" y="0"/>
                              <a:ext cx="2004120" cy="132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21031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560" y="2286000"/>
                            <a:ext cx="1703880" cy="2171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7920" y="0"/>
                              <a:ext cx="1516320" cy="178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81640"/>
                              <a:ext cx="170388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5960" y="2468880"/>
                            <a:ext cx="2103120" cy="1766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" y="0"/>
                              <a:ext cx="2004120" cy="132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21031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520" y="274320"/>
                            <a:ext cx="2194560" cy="1868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360" y="0"/>
                              <a:ext cx="1999440" cy="14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53680"/>
                              <a:ext cx="219456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520" y="2468880"/>
                            <a:ext cx="2194560" cy="1868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8360" y="0"/>
                              <a:ext cx="1999440" cy="14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53680"/>
                              <a:ext cx="219456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960" y="4480560"/>
                            <a:ext cx="1757160" cy="2147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7640" y="0"/>
                              <a:ext cx="1263600" cy="168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80120"/>
                              <a:ext cx="175716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ŠTROS S HLAVOU V PÍSKU 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1960" y="4663440"/>
                            <a:ext cx="2194560" cy="1804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8360" y="0"/>
                              <a:ext cx="1996560" cy="137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9080"/>
                              <a:ext cx="219456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960" y="6675120"/>
                            <a:ext cx="1757160" cy="2147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7640" y="0"/>
                              <a:ext cx="1263600" cy="168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80120"/>
                              <a:ext cx="175716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ŠTROS S HLAVOU V PÍSKU 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1960" y="6858000"/>
                            <a:ext cx="2194560" cy="1804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8360" y="0"/>
                              <a:ext cx="1996560" cy="137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9080"/>
                              <a:ext cx="219456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0840" y="6675120"/>
                            <a:ext cx="173736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6120" y="0"/>
                              <a:ext cx="1190160" cy="171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920"/>
                              <a:ext cx="17373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0840" y="4480560"/>
                            <a:ext cx="173736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120" y="0"/>
                              <a:ext cx="1190160" cy="171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920"/>
                              <a:ext cx="17373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4.65pt" coordorigin="9,102" coordsize="10367,13893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61;top:246;width:2683;height:34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5;top:246;width:2387;height:281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1;top:3052;width:2682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30;top:534;width:3312;height:2782">
                  <v:shape id="shape_0" stroked="f" o:allowincell="f" style="position:absolute;left:3602;top:534;width:3155;height:208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0;top:2627;width:3311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3702;width:2683;height:3420">
                  <v:shape id="shape_0" stroked="f" o:allowincell="f" style="position:absolute;left:515;top:3702;width:2387;height:281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;top:6508;width:2682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30;top:3990;width:3312;height:2782">
                  <v:shape id="shape_0" stroked="f" o:allowincell="f" style="position:absolute;left:3602;top:3990;width:3155;height:208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0;top:6083;width:3311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534;width:3456;height:2942">
                  <v:shape id="shape_0" stroked="f" o:allowincell="f" style="position:absolute;left:7072;top:534;width:3148;height:226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2823;width:3455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3990;width:3456;height:2942">
                  <v:shape id="shape_0" stroked="f" o:allowincell="f" style="position:absolute;left:7072;top:3990;width:3148;height:226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6279;width:3455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;top:7158;width:2767;height:3381">
                  <v:shape id="shape_0" stroked="f" o:allowincell="f" style="position:absolute;left:780;top:7158;width:1989;height:265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;top:9804;width:2766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ŠTROS S HLAVOU V PÍSKU 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5;top:7446;width:3456;height:2842">
                  <v:shape id="shape_0" stroked="f" o:allowincell="f" style="position:absolute;left:3616;top:7446;width:3143;height:216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5;top:9602;width:3455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;top:10614;width:2767;height:3381">
                  <v:shape id="shape_0" stroked="f" o:allowincell="f" style="position:absolute;left:780;top:10614;width:1989;height:265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;top:13260;width:2766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ŠTROS S HLAVOU V PÍSKU 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5;top:10902;width:3456;height:2842">
                  <v:shape id="shape_0" stroked="f" o:allowincell="f" style="position:absolute;left:3616;top:10902;width:3143;height:216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5;top:13058;width:3455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33;top:10614;width:2736;height:3312">
                  <v:shape id="shape_0" stroked="f" o:allowincell="f" style="position:absolute;left:7768;top:10614;width:1873;height:26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33;top:13206;width:273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33;top:7158;width:2736;height:3312">
                  <v:shape id="shape_0" stroked="f" o:allowincell="f" style="position:absolute;left:7768;top:7158;width:1873;height:26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33;top:9750;width:273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0:00Z</dcterms:created>
  <dc:creator>IVO A. BENDA</dc:creator>
  <dc:description/>
  <dc:language>en-US</dc:language>
  <cp:lastModifiedBy>Pocitac</cp:lastModifiedBy>
  <cp:lastPrinted>2002-06-04T13:55:00Z</cp:lastPrinted>
  <dcterms:modified xsi:type="dcterms:W3CDTF">2004-01-06T20:54:00Z</dcterms:modified>
  <cp:revision>5</cp:revision>
  <dc:subject/>
  <dc:title>www.vesmirni-lide.cz     www.universe-people.com</dc:title>
</cp:coreProperties>
</file>