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FF0000"/>
          <w:sz w:val="32"/>
        </w:rPr>
        <w:t>2d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8"/>
        </w:rPr>
      </w:pPr>
      <w:r>
        <w:rPr>
          <w:rFonts w:cs="Arial" w:ascii="Arial" w:hAnsi="Arial"/>
          <w:b/>
          <w:color w:val="FF0000"/>
          <w:sz w:val="8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color w:val="000000"/>
          <w:sz w:val="2"/>
          <w:lang w:val="en-US" w:eastAsia="en-US"/>
        </w:rPr>
      </w:pPr>
      <w:r>
        <w:rPr>
          <w:rFonts w:cs="Arial" w:ascii="Arial" w:hAnsi="Arial"/>
          <w:color w:val="000000"/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92240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504.6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64770</wp:posOffset>
                </wp:positionV>
                <wp:extent cx="6583680" cy="877824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8778240"/>
                          <a:chOff x="0" y="0"/>
                          <a:chExt cx="6583680" cy="8778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83680" cy="877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368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912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8912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456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8368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7824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240" y="2286000"/>
                            <a:ext cx="1911240" cy="21024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88720" y="0"/>
                              <a:ext cx="1346040" cy="180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10000"/>
                              <a:ext cx="1911240" cy="39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LÉ LODĚ CIVILIZACE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FF0000"/>
                                    <w:lang w:bidi="ar-SA" w:val="en-US" w:eastAsia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1240" y="91440"/>
                            <a:ext cx="1911240" cy="21024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88720" y="0"/>
                              <a:ext cx="1346040" cy="180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10000"/>
                              <a:ext cx="1911240" cy="39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MALÉ LODĚ CIVILIZACE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FF0000"/>
                                    <w:lang w:bidi="ar-SA" w:val="en-US" w:eastAsia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05800" y="91440"/>
                            <a:ext cx="1907640" cy="21931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90160" y="0"/>
                              <a:ext cx="1345680" cy="182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16480"/>
                              <a:ext cx="1907640" cy="47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VESMÍRNÁ ŽENA Z PLANETY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05800" y="2286000"/>
                            <a:ext cx="1907640" cy="21931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90160" y="0"/>
                              <a:ext cx="1345680" cy="182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16480"/>
                              <a:ext cx="1907640" cy="47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VESMÍRNÁ ŽENA Z PLANETY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60920" y="91440"/>
                            <a:ext cx="1719000" cy="2128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89080" y="0"/>
                              <a:ext cx="1167840" cy="178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19000"/>
                              <a:ext cx="171900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PLEJÁĎANKA Z PLANETY ERRA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FF0000"/>
                                    <w:lang w:bidi="ar-SA" w:val="en-US" w:eastAsia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60920" y="2286000"/>
                            <a:ext cx="1719000" cy="21286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89080" y="0"/>
                              <a:ext cx="1167840" cy="178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19000"/>
                              <a:ext cx="171900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PLEJÁĎANKA Z PLANETY ERRA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FF0000"/>
                                    <w:lang w:bidi="ar-SA" w:val="en-US" w:eastAsia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3400" y="4480560"/>
                            <a:ext cx="1591920" cy="21024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97920" y="0"/>
                              <a:ext cx="1397160" cy="178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12520"/>
                              <a:ext cx="1591920" cy="38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JARGIĎAN – planeta JAR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3400" y="6675120"/>
                            <a:ext cx="1591920" cy="21024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97920" y="0"/>
                              <a:ext cx="1397160" cy="178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12520"/>
                              <a:ext cx="1591920" cy="38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JARGIĎAN – planeta JAR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81960" y="4663440"/>
                            <a:ext cx="2194560" cy="18961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08000" y="0"/>
                              <a:ext cx="1977480" cy="146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4480"/>
                              <a:ext cx="21945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VESMÍRNÍ LIDÉ VE 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81960" y="6858000"/>
                            <a:ext cx="2194560" cy="18961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08000" y="0"/>
                              <a:ext cx="1977480" cy="146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4480"/>
                              <a:ext cx="21945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VESMÍRNÍ LIDÉ VE 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76520" y="4663440"/>
                            <a:ext cx="2194560" cy="17226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09080" y="0"/>
                              <a:ext cx="1999440" cy="142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219456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ÁN JEŽÍŠ KRISTUS – PASTÝŘ NÁ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76520" y="6858000"/>
                            <a:ext cx="2194560" cy="17226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09080" y="0"/>
                              <a:ext cx="1999440" cy="142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760"/>
                              <a:ext cx="219456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ÁN JEŽÍŠ KRISTUS – PASTÝŘ NÁ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5.1pt;width:518.35pt;height:691.15pt" coordorigin="9,102" coordsize="10367,13823">
                <v:group id="shape_0" style="position:absolute;left:9;top:102;width:10367;height:13823">
                  <v:line id="shape_0" from="9,102" to="10376,102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10377,102" to="10377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02" to="9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6921,102" to="6921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3465,102" to="3465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7014" to="10376,7014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3558" to="10376,3558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0470" to="10376,10470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3926" to="10376,13926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84;top:3702;width:3010;height:331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39;top:3702;width:2119;height:2834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84;top:6395;width:3009;height: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LÉ LODĚ CIVILIZACE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FF0000"/>
                              <w:lang w:bidi="ar-SA" w:val="en-US" w:eastAsia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4;top:246;width:3010;height:3311">
                  <v:shape id="shape_0" stroked="f" o:allowincell="f" style="position:absolute;left:639;top:246;width:2119;height:2834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4;top:2939;width:3009;height: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MALÉ LODĚ CIVILIZACE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FF0000"/>
                              <w:lang w:bidi="ar-SA" w:val="en-US" w:eastAsia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40;top:246;width:3004;height:3454">
                  <v:shape id="shape_0" stroked="f" o:allowincell="f" style="position:absolute;left:4097;top:246;width:2118;height:2870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40;top:2949;width:3003;height:7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VESMÍRNÁ ŽENA Z PLANETY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40;top:3702;width:3004;height:3454">
                  <v:shape id="shape_0" stroked="f" o:allowincell="f" style="position:absolute;left:4097;top:3702;width:2118;height:287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40;top:6405;width:3003;height:7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VESMÍRNÁ ŽENA Z PLANETY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9;top:246;width:2707;height:3352">
                  <v:shape id="shape_0" stroked="f" o:allowincell="f" style="position:absolute;left:7804;top:246;width:1838;height:2807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9;top:2953;width:2706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PLEJÁĎANKA Z PLANETY ERRA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FF0000"/>
                              <w:lang w:bidi="ar-SA" w:val="en-US" w:eastAsia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9;top:3702;width:2707;height:3352">
                  <v:shape id="shape_0" stroked="f" o:allowincell="f" style="position:absolute;left:7804;top:3702;width:1838;height:2807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9;top:6409;width:2706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PLEJÁĎANKA Z PLANETY ERRA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FF0000"/>
                              <w:lang w:bidi="ar-SA" w:val="en-US" w:eastAsia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1;top:7158;width:2507;height:3311">
                  <v:shape id="shape_0" stroked="f" o:allowincell="f" style="position:absolute;left:625;top:7158;width:2199;height:2812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1;top:9855;width:2506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JARGIĎAN – planeta JAR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1;top:10614;width:2507;height:3311">
                  <v:shape id="shape_0" stroked="f" o:allowincell="f" style="position:absolute;left:625;top:10614;width:2199;height:2812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1;top:13311;width:2506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JARGIĎAN – planeta JARG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45;top:7446;width:3456;height:2987">
                  <v:shape id="shape_0" stroked="f" o:allowincell="f" style="position:absolute;left:3615;top:7446;width:3113;height:2313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45;top:9752;width:3455;height:6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VESMÍRNÍ LIDÉ VE 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45;top:10902;width:3456;height:2987">
                  <v:shape id="shape_0" stroked="f" o:allowincell="f" style="position:absolute;left:3615;top:10902;width:3113;height:2313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45;top:13208;width:3455;height:6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VESMÍRNÍ LIDÉ VE 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01;top:7446;width:3456;height:2713">
                  <v:shape id="shape_0" stroked="f" o:allowincell="f" style="position:absolute;left:7073;top:7446;width:3148;height:2246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01;top:9680;width:3455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ÁN JEŽÍŠ KRISTUS – PASTÝŘ NÁ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01;top:10902;width:3456;height:2713">
                  <v:shape id="shape_0" stroked="f" o:allowincell="f" style="position:absolute;left:7073;top:10902;width:3148;height:2246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01;top:13136;width:3455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ÁN JEŽÍŠ KRISTUS – PASTÝŘ NÁ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0080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497.4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sectPr>
      <w:footerReference w:type="default" r:id="rId26"/>
      <w:type w:val="nextPage"/>
      <w:pgSz w:w="11906" w:h="16838"/>
      <w:pgMar w:left="680" w:right="567" w:gutter="0" w:header="0" w:top="567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5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05:00Z</dcterms:created>
  <dc:creator>IVO A. BENDA</dc:creator>
  <dc:description/>
  <dc:language>en-US</dc:language>
  <cp:lastModifiedBy>Pocitac</cp:lastModifiedBy>
  <cp:lastPrinted>2002-06-04T13:33:00Z</cp:lastPrinted>
  <dcterms:modified xsi:type="dcterms:W3CDTF">2004-01-06T20:53:00Z</dcterms:modified>
  <cp:revision>5</cp:revision>
  <dc:subject/>
  <dc:title>www.vesmirni-lide.cz     www.universe-people.com</dc:title>
</cp:coreProperties>
</file>