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>3c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8"/>
        </w:rPr>
      </w:pPr>
      <w:r>
        <w:rPr>
          <w:rFonts w:cs="Arial" w:ascii="Arial" w:hAnsi="Arial"/>
          <w:b/>
          <w:color w:val="FF000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2"/>
          <w:lang w:val="en-US" w:eastAsia="en-US"/>
        </w:rPr>
      </w:pPr>
      <w:r>
        <w:rPr>
          <w:rFonts w:cs="Arial" w:ascii="Arial" w:hAnsi="Arial"/>
          <w:color w:val="000000"/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64770</wp:posOffset>
                </wp:positionV>
                <wp:extent cx="6583680" cy="8849995"/>
                <wp:effectExtent l="1905" t="1905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8849880"/>
                          <a:chOff x="0" y="0"/>
                          <a:chExt cx="6583680" cy="884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3680" cy="877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368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912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912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456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368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7824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400" y="91440"/>
                            <a:ext cx="5956920" cy="875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39720" cy="21322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94680" y="0"/>
                                <a:ext cx="1359360" cy="1727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663560"/>
                                <a:ext cx="15397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VESMÍŘANKA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bidi="ar-SA" w:val="cs-C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NA DOMÁCÍ PLANET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94560"/>
                              <a:ext cx="1539720" cy="21322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94680" y="0"/>
                                <a:ext cx="1359360" cy="1727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663560"/>
                                <a:ext cx="15397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VESMÍŘANKA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bidi="ar-SA" w:val="cs-C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NA DOMÁCÍ PLANET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81280" y="0"/>
                              <a:ext cx="1385640" cy="21024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93960" y="0"/>
                                <a:ext cx="1208520" cy="1728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725120"/>
                                <a:ext cx="1385640" cy="37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DUCHOVNÍ ZLATÁ BRÁ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- PŘEVIBROVÁNÍ, VZESTU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000" y="0"/>
                              <a:ext cx="1397520" cy="210240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94680" y="0"/>
                                <a:ext cx="1225080" cy="1728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725120"/>
                                <a:ext cx="1397520" cy="37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DUCHOVNÍ ZLATÁ BRÁ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- VOLBY LID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92080" y="2152080"/>
                              <a:ext cx="1385640" cy="21772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94320" y="0"/>
                                <a:ext cx="1208520" cy="1737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734120"/>
                                <a:ext cx="1385640" cy="44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DUCHOVNÍ ZLATÁ BRÁ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- PŘEVIBROVÁNÍ,VZESTU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000" y="2152080"/>
                              <a:ext cx="1397520" cy="215568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95400" y="0"/>
                                <a:ext cx="1225080" cy="1728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725120"/>
                                <a:ext cx="1397520" cy="43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DUCHOVNÍ ZLATÁ BRÁ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- VOLBY LID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2160" y="4389120"/>
                              <a:ext cx="1371600" cy="2103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92520" y="0"/>
                                <a:ext cx="1193760" cy="169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696680"/>
                                <a:ext cx="1371600" cy="406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PÁN JEŽÍŠ KRISTUS A STVOŘITEL PRVOTN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2160" y="6583680"/>
                              <a:ext cx="1371600" cy="210312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92520" y="0"/>
                                <a:ext cx="1193760" cy="169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696680"/>
                                <a:ext cx="1371600" cy="406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PÁN JEŽÍŠ KRISTUS A STVOŘITEL PRVOTN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94560" y="4389120"/>
                              <a:ext cx="1538640" cy="217476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97920" y="0"/>
                                <a:ext cx="1354320" cy="1788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784520"/>
                                <a:ext cx="1538640" cy="39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MORON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15"/>
                                      <w:rFonts w:ascii="Arial" w:hAnsi="Arial" w:eastAsia="Times New Roman" w:cs="Arial"/>
                                      <w:color w:val="FF0000"/>
                                      <w:lang w:bidi="ar-SA" w:val="en-US" w:eastAsia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89120" y="4389120"/>
                              <a:ext cx="1567800" cy="210312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100440" y="0"/>
                                <a:ext cx="1371600" cy="182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737360"/>
                                <a:ext cx="15678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ANDĚL VNITŘNÍHO NEB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15"/>
                                      <w:rFonts w:ascii="Arial" w:hAnsi="Arial" w:eastAsia="Times New Roman" w:cs="Arial"/>
                                      <w:color w:val="FF0000"/>
                                      <w:lang w:bidi="ar-SA" w:val="en-US" w:eastAsia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94560" y="6583680"/>
                              <a:ext cx="1538640" cy="217476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97920" y="0"/>
                                <a:ext cx="1354320" cy="1788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784520"/>
                                <a:ext cx="1538640" cy="39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MORON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15"/>
                                      <w:rFonts w:ascii="Arial" w:hAnsi="Arial" w:eastAsia="Times New Roman" w:cs="Arial"/>
                                      <w:color w:val="FF0000"/>
                                      <w:lang w:bidi="ar-SA" w:val="en-US" w:eastAsia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89120" y="6583680"/>
                              <a:ext cx="1567800" cy="210312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100440" y="0"/>
                                <a:ext cx="1371600" cy="182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737360"/>
                                <a:ext cx="15678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ANDĚL VNITŘNÍHO NEB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15"/>
                                      <w:rFonts w:ascii="Arial" w:hAnsi="Arial" w:eastAsia="Times New Roman" w:cs="Arial"/>
                                      <w:color w:val="FF0000"/>
                                      <w:lang w:bidi="ar-SA" w:val="en-US" w:eastAsia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1pt;width:518.35pt;height:696.9pt" coordorigin="9,102" coordsize="10367,13938">
                <v:group id="shape_0" style="position:absolute;left:9;top:102;width:10367;height:13823">
                  <v:line id="shape_0" from="9,102" to="10376,102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10377,102" to="10377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02" to="9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6921,102" to="6921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3465,102" to="3465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7014" to="10376,7014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3558" to="10376,3558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0470" to="10376,10470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3926" to="10376,13926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71;top:246;width:9381;height:13794">
                  <v:group id="shape_0" style="position:absolute;left:471;top:246;width:2425;height:3358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620;top:246;width:2140;height:2719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71;top:2866;width:2424;height:7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VESMÍŘANKA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bidi="ar-SA"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NA DOMÁCÍ PLANET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1;top:3702;width:2425;height:3358">
                    <v:shape id="shape_0" stroked="f" o:allowincell="f" style="position:absolute;left:620;top:3702;width:2140;height:2719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71;top:6322;width:2424;height:7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VESMÍŘANKA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bidi="ar-SA"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NA DOMÁCÍ PLANET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528;top:246;width:2182;height:3311">
                    <v:shape id="shape_0" stroked="f" o:allowincell="f" style="position:absolute;left:7676;top:246;width:1902;height:2721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528;top:2963;width:2181;height:5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DUCHOVNÍ ZLATÁ BRÁ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- PŘEVIBROVÁNÍ, VZESTU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71;top:246;width:2201;height:3311">
                    <v:shape id="shape_0" stroked="f" o:allowincell="f" style="position:absolute;left:4220;top:246;width:1928;height:2721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071;top:2963;width:2200;height:5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DUCHOVNÍ ZLATÁ BRÁ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- VOLBY LID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545;top:3635;width:2182;height:3429">
                    <v:shape id="shape_0" stroked="f" o:allowincell="f" style="position:absolute;left:7694;top:3635;width:1902;height:2735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545;top:6366;width:2181;height:6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DUCHOVNÍ ZLATÁ BRÁ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- PŘEVIBROVÁNÍ,VZESTU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71;top:3635;width:2201;height:3395">
                    <v:shape id="shape_0" stroked="f" o:allowincell="f" style="position:absolute;left:4221;top:3635;width:1928;height:2721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071;top:6352;width:2200;height:6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DUCHOVNÍ ZLATÁ BRÁ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- VOLBY LID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16;top:7158;width:2160;height:3312">
                    <v:shape id="shape_0" stroked="f" o:allowincell="f" style="position:absolute;left:762;top:7158;width:1879;height:2670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16;top:9830;width:2159;height:6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PÁN JEŽÍŠ KRISTUS A STVOŘITEL PRVOT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16;top:10614;width:2160;height:3312">
                    <v:shape id="shape_0" stroked="f" o:allowincell="f" style="position:absolute;left:762;top:10614;width:1879;height:2670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16;top:13286;width:2159;height:6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PÁN JEŽÍŠ KRISTUS A STVOŘITEL PRVOT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27;top:7158;width:2423;height:3426">
                    <v:shape id="shape_0" stroked="f" o:allowincell="f" style="position:absolute;left:4081;top:7158;width:2132;height:2815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927;top:9968;width:2422;height:6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MORO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5"/>
                                <w:rFonts w:ascii="Arial" w:hAnsi="Arial" w:eastAsia="Times New Roman" w:cs="Arial"/>
                                <w:color w:val="FF0000"/>
                                <w:lang w:bidi="ar-SA" w:val="en-US" w:eastAsia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383;top:7158;width:2469;height:3312">
                    <v:shape id="shape_0" stroked="f" o:allowincell="f" style="position:absolute;left:7541;top:7158;width:2159;height:2869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83;top:9894;width:2468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ANDĚL VNITŘNÍHO NEB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5"/>
                                <w:rFonts w:ascii="Arial" w:hAnsi="Arial" w:eastAsia="Times New Roman" w:cs="Arial"/>
                                <w:color w:val="FF0000"/>
                                <w:lang w:bidi="ar-SA" w:val="en-US" w:eastAsia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27;top:10614;width:2423;height:3426">
                    <v:shape id="shape_0" stroked="f" o:allowincell="f" style="position:absolute;left:4081;top:10614;width:2132;height:2815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927;top:13424;width:2422;height:6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MORO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5"/>
                                <w:rFonts w:ascii="Arial" w:hAnsi="Arial" w:eastAsia="Times New Roman" w:cs="Arial"/>
                                <w:color w:val="FF0000"/>
                                <w:lang w:bidi="ar-SA" w:val="en-US" w:eastAsia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383;top:10614;width:2469;height:3312">
                    <v:shape id="shape_0" stroked="f" o:allowincell="f" style="position:absolute;left:7541;top:10614;width:2159;height:2869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83;top:13350;width:2468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ANDĚL VNITŘNÍHO NEB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5"/>
                                <w:rFonts w:ascii="Arial" w:hAnsi="Arial" w:eastAsia="Times New Roman" w:cs="Arial"/>
                                <w:color w:val="FF0000"/>
                                <w:lang w:bidi="ar-SA" w:val="en-US" w:eastAsia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sectPr>
      <w:footerReference w:type="default" r:id="rId26"/>
      <w:type w:val="nextPage"/>
      <w:pgSz w:w="11906" w:h="16838"/>
      <w:pgMar w:left="680" w:right="567" w:gutter="0" w:header="0" w:top="567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6.jpeg"/><Relationship Id="rId24" Type="http://schemas.openxmlformats.org/officeDocument/2006/relationships/image" Target="media/image5.jpeg"/><Relationship Id="rId25" Type="http://schemas.openxmlformats.org/officeDocument/2006/relationships/image" Target="media/image6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11:00Z</dcterms:created>
  <dc:creator>IVO A. BENDA</dc:creator>
  <dc:description/>
  <dc:language>en-US</dc:language>
  <cp:lastModifiedBy>Pocitac</cp:lastModifiedBy>
  <cp:lastPrinted>2004-01-12T19:01:00Z</cp:lastPrinted>
  <dcterms:modified xsi:type="dcterms:W3CDTF">2004-01-15T12:24:00Z</dcterms:modified>
  <cp:revision>7</cp:revision>
  <dc:subject/>
  <dc:title>www.vesmirni-lide.cz     www.universe-people.com</dc:title>
</cp:coreProperties>
</file>