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3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0491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04880"/>
                          <a:chOff x="0" y="0"/>
                          <a:chExt cx="6583680" cy="880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57960"/>
                            <a:ext cx="6388560" cy="87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2840"/>
                              <a:ext cx="2022480" cy="1785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0240" y="0"/>
                                <a:ext cx="1954440" cy="116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265040"/>
                                <a:ext cx="202248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TLANTIDA-PYRAMIDOVÉ MULTIFUNKČNÍ PŘISTRO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80" y="2516400"/>
                              <a:ext cx="2022480" cy="1798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0600" y="0"/>
                                <a:ext cx="1954440" cy="116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277640"/>
                                <a:ext cx="2022480" cy="52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TLANTIDA-PYRAMIDOVÉ MULTIFUNKČNÍ PŘISTRO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40" y="4411080"/>
                              <a:ext cx="1994400" cy="21380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94400" cy="171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2760" y="1766160"/>
                                <a:ext cx="1798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ILUJEME VÁS A POMÁHÁME VÁ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00" y="6593760"/>
                              <a:ext cx="1994400" cy="21394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994400" cy="171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0000" y="1767240"/>
                                <a:ext cx="1798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MILUJEME VÁS A POMÁHÁME VÁ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72680" y="4408560"/>
                              <a:ext cx="1798920" cy="2134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3640" y="0"/>
                                <a:ext cx="170064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62200"/>
                                <a:ext cx="1798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LÁSKA A MÍR V SRD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75560" y="6634440"/>
                              <a:ext cx="1798920" cy="2112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64440" y="0"/>
                                <a:ext cx="170064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40240"/>
                                <a:ext cx="1798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LÁSKA A MÍR V SRD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11080" y="4559760"/>
                              <a:ext cx="1952640" cy="18885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952640" cy="124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2200" y="1356480"/>
                                <a:ext cx="1798920" cy="53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FOTOGRAFIE  IRENY A ALENY VE VESMÍRNÉ LO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35920" y="6775200"/>
                              <a:ext cx="1952640" cy="19000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952640" cy="124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3000" y="1368000"/>
                                <a:ext cx="1798920" cy="53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FOTOGRAFIE  IRENY A ALENY VE VESMÍRNÉ LO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09000" y="0"/>
                              <a:ext cx="1798920" cy="21355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44440" y="0"/>
                                <a:ext cx="1321560" cy="180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16560"/>
                                <a:ext cx="179892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SVĚT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12240" y="2203200"/>
                              <a:ext cx="1798920" cy="21261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22120" y="0"/>
                                <a:ext cx="1321560" cy="180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07200"/>
                                <a:ext cx="179892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ANDĚL SVĚT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02200" y="2232000"/>
                              <a:ext cx="1798920" cy="211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98920"/>
                                <a:ext cx="179892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MJASE Z PLANETY ER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68920" y="0"/>
                                <a:ext cx="1273680" cy="178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19480" y="24120"/>
                              <a:ext cx="1798920" cy="213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13320"/>
                                <a:ext cx="179892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MJASE Z PLANETY ER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6920" y="0"/>
                                <a:ext cx="1273680" cy="178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3.3pt" coordorigin="9,102" coordsize="10367,13866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42;top:193;width:10060;height:13774">
                  <v:group id="shape_0" style="position:absolute;left:142;top:686;width:3185;height:281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90;top:686;width:3077;height:1837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42;top:2678;width:3184;height: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TLANTIDA-PYRAMIDOVÉ MULTIFUNKČNÍ PŘISTRO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7;top:4156;width:3185;height:2832">
                    <v:shape id="shape_0" stroked="f" o:allowincell="f" style="position:absolute;left:195;top:4156;width:3077;height:183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7;top:6168;width:3184;height: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TLANTIDA-PYRAMIDOVÉ MULTIFUNKČNÍ PŘISTRO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;top:7140;width:3141;height:3367">
                    <v:shape id="shape_0" stroked="f" o:allowincell="f" style="position:absolute;left:173;top:7140;width:3140;height:269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6;top:9921;width:2832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ILUJEME VÁS A POMÁHÁME VÁ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9;top:10577;width:3141;height:3369">
                    <v:shape id="shape_0" stroked="f" o:allowincell="f" style="position:absolute;left:179;top:10577;width:3140;height:269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1;top:13360;width:2832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ILUJEME VÁS A POMÁHÁME VÁ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21;top:7136;width:2833;height:3361">
                    <v:shape id="shape_0" stroked="f" o:allowincell="f" style="position:absolute;left:3806;top:7136;width:2677;height:267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21;top:9911;width:2832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LÁSKA A MÍR V SRD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26;top:10641;width:2833;height:3327">
                    <v:shape id="shape_0" stroked="f" o:allowincell="f" style="position:absolute;left:3827;top:10641;width:2677;height:267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26;top:13382;width:2832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LÁSKA A MÍR V SRD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89;top:7374;width:3075;height:2974">
                    <v:shape id="shape_0" stroked="f" o:allowincell="f" style="position:absolute;left:7089;top:7374;width:3074;height:1958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71;top:9510;width:2832;height:8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FOTOGRAFIE  IRENY A ALENY VE VESMÍRNÉ LO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28;top:10863;width:3075;height:2992">
                    <v:shape id="shape_0" stroked="f" o:allowincell="f" style="position:absolute;left:7128;top:10863;width:3074;height:1958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27;top:13017;width:2832;height:8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FOTOGRAFIE  IRENY A ALENY VE VESMÍRNÉ LO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43;top:193;width:2833;height:3363">
                    <v:shape id="shape_0" stroked="f" o:allowincell="f" style="position:absolute;left:7628;top:193;width:2080;height:2838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43;top:3054;width:28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SVĚT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48;top:3663;width:2833;height:3348">
                    <v:shape id="shape_0" stroked="f" o:allowincell="f" style="position:absolute;left:7598;top:3663;width:2080;height:283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48;top:6509;width:28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NDĚL SVĚT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68;top:3708;width:2833;height:3335">
                    <v:shape id="shape_0" stroked="f" o:allowincell="f" style="position:absolute;left:3768;top:6541;width:28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MJASE Z PLANETY ER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91;top:3708;width:2005;height:2816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795;top:231;width:2833;height:3357">
                    <v:shape id="shape_0" stroked="f" o:allowincell="f" style="position:absolute;left:3795;top:3087;width:28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MJASE Z PLANETY ER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7;top:231;width:2005;height:2816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01:00Z</dcterms:created>
  <dc:creator>IVO A. BENDA</dc:creator>
  <dc:description/>
  <dc:language>en-US</dc:language>
  <cp:lastModifiedBy>Pocitac</cp:lastModifiedBy>
  <cp:lastPrinted>2002-06-04T13:44:00Z</cp:lastPrinted>
  <dcterms:modified xsi:type="dcterms:W3CDTF">2004-01-15T12:22:00Z</dcterms:modified>
  <cp:revision>10</cp:revision>
  <dc:subject/>
  <dc:title>www.vesmirni-lide.cz     www.universe-people.com</dc:title>
</cp:coreProperties>
</file>