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7289800" cy="5060950"/>
                <wp:effectExtent l="5715" t="571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9640" cy="5060880"/>
                          <a:chOff x="0" y="0"/>
                          <a:chExt cx="7289640" cy="5060880"/>
                        </a:xfrm>
                      </wpg:grpSpPr>
                      <wps:wsp>
                        <wps:cNvSpPr/>
                        <wps:spPr>
                          <a:xfrm>
                            <a:off x="6569640" y="1384200"/>
                            <a:ext cx="720000" cy="228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29400" cy="506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9400" cy="5060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181400" y="1334880"/>
                                <a:ext cx="2376000" cy="237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629400" cy="506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4175280" cy="5060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899640" y="3710160"/>
                                    <a:ext cx="2376000" cy="89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899640" y="444600"/>
                                    <a:ext cx="2376000" cy="89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16200000">
                                    <a:off x="1869480" y="-968040"/>
                                    <a:ext cx="439560" cy="237600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64080" y="3647880"/>
                                    <a:ext cx="450360" cy="237600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272760" y="875520"/>
                                    <a:ext cx="899640" cy="468000"/>
                                  </a:xfrm>
                                  <a:custGeom>
                                    <a:avLst/>
                                    <a:gdLst>
                                      <a:gd name="textAreaLeft" fmla="*/ 78840 w 510120"/>
                                      <a:gd name="textAreaRight" fmla="*/ 431280 w 510120"/>
                                      <a:gd name="textAreaTop" fmla="*/ 41040 h 265320"/>
                                      <a:gd name="textAreaBottom" fmla="*/ 224280 h 265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" y="875520"/>
                                    <a:ext cx="899640" cy="468000"/>
                                  </a:xfrm>
                                  <a:custGeom>
                                    <a:avLst/>
                                    <a:gdLst>
                                      <a:gd name="textAreaLeft" fmla="*/ 78840 w 510120"/>
                                      <a:gd name="textAreaRight" fmla="*/ 431280 w 510120"/>
                                      <a:gd name="textAreaTop" fmla="*/ 41040 h 265320"/>
                                      <a:gd name="textAreaBottom" fmla="*/ 224280 h 265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5280" y="3714840"/>
                                    <a:ext cx="899640" cy="468000"/>
                                  </a:xfrm>
                                  <a:custGeom>
                                    <a:avLst/>
                                    <a:gdLst>
                                      <a:gd name="textAreaLeft" fmla="*/ 78840 w 510120"/>
                                      <a:gd name="textAreaRight" fmla="*/ 431280 w 510120"/>
                                      <a:gd name="textAreaTop" fmla="*/ 41040 h 265320"/>
                                      <a:gd name="textAreaBottom" fmla="*/ 224280 h 265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14840"/>
                                    <a:ext cx="899640" cy="468000"/>
                                  </a:xfrm>
                                  <a:custGeom>
                                    <a:avLst/>
                                    <a:gdLst>
                                      <a:gd name="textAreaLeft" fmla="*/ 78840 w 510120"/>
                                      <a:gd name="textAreaRight" fmla="*/ 431280 w 510120"/>
                                      <a:gd name="textAreaTop" fmla="*/ 41040 h 265320"/>
                                      <a:gd name="textAreaBottom" fmla="*/ 224280 h 265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901440" y="442080"/>
                                    <a:ext cx="2376000" cy="89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901440" y="3710160"/>
                                    <a:ext cx="2376000" cy="89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08920" y="3742560"/>
                                    <a:ext cx="457920" cy="40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920" cy="40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920" cy="40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040" y="19800"/>
                                        <a:ext cx="34164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6680" y="112680"/>
                                      <a:ext cx="29988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520" y="210240"/>
                                      <a:ext cx="17136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9800" y="157680"/>
                                      <a:ext cx="24012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108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15804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2200" y="3747600"/>
                                    <a:ext cx="457920" cy="40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920" cy="40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920" cy="40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760" y="19800"/>
                                        <a:ext cx="34164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7760" y="112680"/>
                                      <a:ext cx="29988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00" y="210240"/>
                                      <a:ext cx="17136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0520" y="157680"/>
                                      <a:ext cx="24084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108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15876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3560" y="904320"/>
                                    <a:ext cx="457920" cy="40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920" cy="40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457920" cy="40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1160" y="166320"/>
                                        <a:ext cx="34164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 rot="10800000">
                                      <a:off x="80640" y="241200"/>
                                      <a:ext cx="29988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0800000">
                                      <a:off x="138960" y="144000"/>
                                      <a:ext cx="17136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6560" y="189000"/>
                                      <a:ext cx="24084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528000">
                                        <a:off x="15840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9072000">
                                        <a:off x="-108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98840" y="904320"/>
                                    <a:ext cx="457920" cy="40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920" cy="40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457920" cy="40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1880" y="166320"/>
                                        <a:ext cx="34164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 rot="10800000">
                                      <a:off x="81360" y="241200"/>
                                      <a:ext cx="29988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0800000">
                                      <a:off x="139680" y="144000"/>
                                      <a:ext cx="171360" cy="46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5280" bIns="-35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0" y="189000"/>
                                      <a:ext cx="24012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528000">
                                        <a:off x="15768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9072000">
                                        <a:off x="-1080" y="18720"/>
                                        <a:ext cx="83160" cy="1584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928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470600" y="4781520"/>
                                    <a:ext cx="133236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Times New Roman" w:hAnsi="Times New Roman" w:eastAsia="Times New Roman" w:cs="Times New Roman"/>
                                          <w:lang w:val="en-US" w:bidi="hi-IN"/>
                                        </w:rPr>
                                        <w:t>Láska je podstatou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1470600" y="97200"/>
                                    <a:ext cx="133236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Times New Roman" w:hAnsi="Times New Roman" w:eastAsia="Times New Roman" w:cs="Times New Roman"/>
                                          <w:lang w:val="en-US" w:bidi="hi-IN"/>
                                        </w:rPr>
                                        <w:t>Láska je podstatou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470600" y="781200"/>
                                    <a:ext cx="288360" cy="25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360" cy="252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52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12600"/>
                                        <a:ext cx="215280" cy="134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8240" y="70920"/>
                                      <a:ext cx="18864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2520" y="133200"/>
                                      <a:ext cx="10800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120" y="100080"/>
                                      <a:ext cx="15120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720" y="11880"/>
                                        <a:ext cx="52200" cy="936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58581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99360" y="11520"/>
                                        <a:ext cx="52200" cy="1008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7253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27800" y="781200"/>
                                    <a:ext cx="288360" cy="25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360" cy="252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52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12600"/>
                                        <a:ext cx="215280" cy="134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8240" y="70920"/>
                                      <a:ext cx="18864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2520" y="133200"/>
                                      <a:ext cx="10800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120" y="100080"/>
                                      <a:ext cx="15120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720" y="11880"/>
                                        <a:ext cx="52200" cy="936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58581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99360" y="11520"/>
                                        <a:ext cx="52200" cy="1008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7253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85000" y="781200"/>
                                    <a:ext cx="288360" cy="25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360" cy="252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52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12600"/>
                                        <a:ext cx="215280" cy="134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8240" y="70920"/>
                                      <a:ext cx="18864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2520" y="133200"/>
                                      <a:ext cx="108000" cy="29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2560" bIns="-52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120" y="100080"/>
                                      <a:ext cx="15120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720" y="11880"/>
                                        <a:ext cx="52200" cy="936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58581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99360" y="11520"/>
                                        <a:ext cx="52200" cy="1008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47253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832400" y="3937680"/>
                                    <a:ext cx="457200" cy="445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022760" y="4323600"/>
                                    <a:ext cx="118800" cy="2185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CascadeUp">
                                    <a:avLst>
                                      <a:gd name="adj" fmla="val 1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9520" y="1323360"/>
                                  <a:ext cx="2459880" cy="240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6560"/>
                                    <a:ext cx="2376000" cy="237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560" y="276840"/>
                                    <a:ext cx="2333520" cy="1924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87840" y="2286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0" y="43056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0" y="65916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76320" y="8560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190800" y="104652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336600" y="12178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2"/>
                                    <a:stretch/>
                                  </pic:blipFill>
                                  <pic:spPr>
                                    <a:xfrm>
                                      <a:off x="489240" y="136404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3"/>
                                    <a:stretch/>
                                  </pic:blipFill>
                                  <pic:spPr>
                                    <a:xfrm>
                                      <a:off x="868680" y="16002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1288080" y="16002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3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1904040" y="1080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1078200" y="17082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2030760" y="2728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2063880" y="45576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1478520" y="14986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1955880" y="9892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1625760" y="138312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1738800" y="126360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1859400" y="113652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659160" y="14860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2057400" y="64656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1688040" y="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27"/>
                                    <a:stretch/>
                                  </pic:blipFill>
                                  <pic:spPr>
                                    <a:xfrm>
                                      <a:off x="1060560" y="24624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28"/>
                                    <a:stretch/>
                                  </pic:blipFill>
                                  <pic:spPr>
                                    <a:xfrm>
                                      <a:off x="228600" y="874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29"/>
                                    <a:stretch/>
                                  </pic:blipFill>
                                  <pic:spPr>
                                    <a:xfrm>
                                      <a:off x="1433880" y="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887760" y="10152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9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684720" y="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0" name="" descr=""/>
                                    <pic:cNvPicPr/>
                                  </pic:nvPicPr>
                                  <pic:blipFill>
                                    <a:blip r:embed="rId32"/>
                                    <a:stretch/>
                                  </pic:blipFill>
                                  <pic:spPr>
                                    <a:xfrm>
                                      <a:off x="1230840" y="10152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1" name="" descr=""/>
                                    <pic:cNvPicPr/>
                                  </pic:nvPicPr>
                                  <pic:blipFill>
                                    <a:blip r:embed="rId33"/>
                                    <a:stretch/>
                                  </pic:blipFill>
                                  <pic:spPr>
                                    <a:xfrm>
                                      <a:off x="430560" y="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2" name="" descr=""/>
                                    <pic:cNvPicPr/>
                                  </pic:nvPicPr>
                                  <pic:blipFill>
                                    <a:blip r:embed="rId34"/>
                                    <a:stretch/>
                                  </pic:blipFill>
                                  <pic:spPr>
                                    <a:xfrm>
                                      <a:off x="2024640" y="825480"/>
                                      <a:ext cx="270000" cy="21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514080" y="704880"/>
                                    <a:ext cx="1486080" cy="104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66"/>
                                          <w:lang w:val="cs-CZ" w:bidi="ar-SA"/>
                                        </w:rPr>
                                        <w:t>Láska je pro nás nejvyšším posláním života a přivádí nás k vám, abychom vám pomáhali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5520" cy="24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cs-CZ" w:bidi="ar-SA"/>
                                        </w:rPr>
                                        <w:t>Máme vás rád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9880" y="2152800"/>
                                    <a:ext cx="1260000" cy="24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cs-CZ" w:bidi="ar-SA"/>
                                        </w:rPr>
                                        <w:t>Vesmírní přátel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4880"/>
                                  <a:ext cx="4178880" cy="2381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4320" y="5040"/>
                                    <a:ext cx="899640" cy="2376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8880" cy="2381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4" name="" descr=""/>
                                    <pic:cNvPicPr/>
                                  </pic:nvPicPr>
                                  <pic:blipFill>
                                    <a:blip r:embed="rId36"/>
                                    <a:stretch/>
                                  </pic:blipFill>
                                  <pic:spPr>
                                    <a:xfrm>
                                      <a:off x="3279240" y="5040"/>
                                      <a:ext cx="899640" cy="2376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77800" cy="238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77800" y="5040"/>
                                        <a:ext cx="899640" cy="237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07920" cy="238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899640" cy="2376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333399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35" name="" descr=""/>
                                        <pic:cNvPicPr/>
                                      </pic:nvPicPr>
                                      <pic:blipFill>
                                        <a:blip r:embed="rId37"/>
                                        <a:stretch/>
                                      </pic:blipFill>
                                      <pic:spPr>
                                        <a:xfrm>
                                          <a:off x="902880" y="0"/>
                                          <a:ext cx="2376000" cy="23760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899640" y="5040"/>
                                          <a:ext cx="2376000" cy="2376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333399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995040" y="88200"/>
                                          <a:ext cx="2171880" cy="2181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028880" y="1857240"/>
                                            <a:ext cx="1072440" cy="3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64 Obráz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171880" cy="3963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1080 w 1231200"/>
                                              <a:gd name="textAreaRight" fmla="*/ 1050120 w 1231200"/>
                                              <a:gd name="textAreaTop" fmla="*/ 18720 h 224640"/>
                                              <a:gd name="textAreaBottom" fmla="*/ 168480 h 2246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5400"/>
                                                </a:moveTo>
                                                <a:arcTo wR="21600" hR="28423" stAng="-6821370" swAng="461708"/>
                                                <a:lnTo>
                                                  <a:pt x="3177" y="1829"/>
                                                </a:lnTo>
                                                <a:arcTo wR="21600" hR="28423" stAng="-6359662" swAng="1919324"/>
                                                <a:lnTo>
                                                  <a:pt x="18423" y="3421"/>
                                                </a:lnTo>
                                                <a:arcTo wR="21600" hR="28423" stAng="-4440338" swAng="461708"/>
                                                <a:lnTo>
                                                  <a:pt x="18900" y="11766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arcTo wR="21600" hR="28423" stAng="-3978630" swAng="-816179"/>
                                                <a:lnTo>
                                                  <a:pt x="15723" y="16948"/>
                                                </a:lnTo>
                                                <a:arcTo wR="21600" hR="28423" stAng="-4794808" swAng="-1210383"/>
                                                <a:lnTo>
                                                  <a:pt x="5877" y="18540"/>
                                                </a:lnTo>
                                                <a:arcTo wR="21600" hR="28423" stAng="-6005192" swAng="-816179"/>
                                                <a:lnTo>
                                                  <a:pt x="2700" y="11766"/>
                                                </a:lnTo>
                                                <a:close/>
                                              </a:path>
                                              <a:path fill="none" w="21600" h="21600">
                                                <a:moveTo>
                                                  <a:pt x="5877" y="16948"/>
                                                </a:moveTo>
                                                <a:arcTo wR="21600" hR="28423" stAng="-6005192" swAng="-354470"/>
                                                <a:lnTo>
                                                  <a:pt x="5877" y="18540"/>
                                                </a:lnTo>
                                              </a:path>
                                              <a:path fill="none" w="21600" h="21600">
                                                <a:moveTo>
                                                  <a:pt x="15723" y="16948"/>
                                                </a:moveTo>
                                                <a:arcTo wR="21600" hR="28423" stAng="-4794808" swAng="354470"/>
                                                <a:lnTo>
                                                  <a:pt x="15723" y="18540"/>
                                                </a:lnTo>
                                              </a:path>
                                              <a:path fill="none" w="21600" h="21600">
                                                <a:moveTo>
                                                  <a:pt x="3177" y="3421"/>
                                                </a:moveTo>
                                                <a:lnTo>
                                                  <a:pt x="3177" y="18029"/>
                                                </a:lnTo>
                                              </a:path>
                                              <a:path fill="none" w="21600" h="21600">
                                                <a:moveTo>
                                                  <a:pt x="18423" y="3421"/>
                                                </a:moveTo>
                                                <a:lnTo>
                                                  <a:pt x="18423" y="18029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9760" y="158760"/>
                                            <a:ext cx="1332360" cy="1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Světelné pexes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fromWordArt="1" lIns="158760" rIns="158760" tIns="26280" bIns="26280" anchor="t" anchorCtr="1">
                                          <a:prstTxWarp prst="textArchUp">
                                            <a:avLst>
                                              <a:gd name="adj" fmla="val 1080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 rot="16200000">
                                          <a:off x="2862360" y="1567440"/>
                                          <a:ext cx="1257480" cy="2343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 xml:space="preserve"> www.vesmirni-lide.cz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Učení o konání dobr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49185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-294120" y="1046880"/>
                                          <a:ext cx="1832760" cy="2883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 xml:space="preserve"> www.vesmirni-lide.cz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 xml:space="preserve">  Světelná  knihovn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49185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61560" y="1586880"/>
                              <a:ext cx="2570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000080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25pt;margin-top:-157.3pt;width:597.2pt;height:550.65pt" coordorigin="-1725,-3146" coordsize="11944,11013">
                <v:rect id="shape_0" stroked="t" o:allowincell="f" style="position:absolute;left:9086;top:560;width:1133;height:3599;mso-wrap-style:none;v-text-anchor:middle">
                  <v:fill o:detectmouseclick="t" on="false"/>
                  <v:stroke color="black" weight="3240" dashstyle="dashdot" joinstyle="miter" endcap="flat"/>
                  <w10:wrap type="none"/>
                </v:rect>
                <v:group id="shape_0" style="position:absolute;left:-1725;top:-3146;width:10904;height:11013">
                  <v:group id="shape_0" style="position:absolute;left:-1725;top:-3146;width:10904;height:110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325;top:482;width:3741;height:3741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group id="shape_0" style="position:absolute;left:-1725;top:-3146;width:10904;height:11013">
                      <v:group id="shape_0" style="position:absolute;left:-1259;top:-3146;width:6575;height:11013">
                        <v:shape id="shape_0" stroked="f" o:allowincell="f" style="position:absolute;left:158;top:4222;width:3741;height:1416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8;top:-920;width:3741;height:1416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white" stroked="t" o:allowincell="f" style="position:absolute;left:1685;top:-3145;width:691;height:3741;mso-wrap-style:none;v-text-anchor:middle;rotation:270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76;top:4125;width:708;height:3741;mso-wrap-style:none;v-text-anchor:middle;rotation:90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3895;top:-242;width:1416;height:736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258;top:-242;width:1416;height:736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899;top:4230;width:1416;height:736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259;top:4230;width:1416;height:736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160;top:-924;width:3741;height:1416;mso-wrap-style:none;v-text-anchor:middle;rotation:180">
                          <v:fill o:detectmouseclick="t" on="false"/>
                          <v:stroke color="#333399" weight="9360" joinstyle="miter" endcap="flat"/>
                          <w10:wrap type="none"/>
                        </v:rect>
                        <v:rect id="shape_0" stroked="t" o:allowincell="f" style="position:absolute;left:160;top:4222;width:3741;height:1416;mso-wrap-style:none;v-text-anchor:middle;rotation:180">
                          <v:fill o:detectmouseclick="t" on="false"/>
                          <v:stroke color="#333399" weight="9360" joinstyle="miter" endcap="flat"/>
                          <w10:wrap type="none"/>
                        </v:rect>
                        <v:group id="shape_0" style="position:absolute;left:4267;top:4274;width:721;height:631">
                          <v:group id="shape_0" style="position:absolute;left:4267;top:4274;width:721;height:631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267;top:4274;width:720;height:630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431;top:4305;width:537;height:336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left:4387;top:4451;width:471;height:72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shape id="shape_0" fillcolor="red" stroked="t" o:allowincell="f" style="position:absolute;left:4497;top:4605;width:269;height:72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group id="shape_0" style="position:absolute;left:4437;top:4552;width:382;height:25">
                            <v:shapetype id="_x0000_t69" coordsize="21600,21600" o:spt="69" adj="10800,10800" path="m,10800l@2,l@2@5l@3@5l@3,l21600,10800l@3,21600l@3@6l@2@6l@2,21600xe">
                              <v:stroke joinstyle="miter"/>
                              <v:formulas>
                                <v:f eqn="val 10800"/>
                                <v:f eqn="val #1"/>
                                <v:f eqn="val #0"/>
                                <v:f eqn="sum width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2 0 @7"/>
                                <v:f eqn="sum @3 @7 0"/>
                              </v:formulas>
                              <v:path gradientshapeok="t" o:connecttype="rect" textboxrect="@8,@5,@9,@6"/>
                              <v:handles>
                                <v:h position="@3,@5"/>
                                <v:h position="@2,0"/>
                              </v:handles>
                            </v:shapetype>
                            <v:shape id="shape_0" fillcolor="white" stroked="t" o:allowincell="f" style="position:absolute;left:4438;top:4551;width:130;height:24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689;top:4551;width:130;height:24;flip:x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-893;top:4281;width:721;height:631">
                          <v:group id="shape_0" style="position:absolute;left:-893;top:4281;width:721;height:631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893;top:4281;width:720;height:630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729;top:4313;width:537;height:336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-771;top:4459;width:471;height:72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shape id="shape_0" fillcolor="red" stroked="t" o:allowincell="f" style="position:absolute;left:-661;top:4613;width:269;height:72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group id="shape_0" style="position:absolute;left:-722;top:4560;width:383;height:25">
                            <v:shape id="shape_0" fillcolor="white" stroked="t" o:allowincell="f" style="position:absolute;left:-721;top:4559;width:130;height:24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-469;top:4559;width:130;height:24;flip:x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-908;top:-197;width:721;height:631">
                          <v:group id="shape_0" style="position:absolute;left:-908;top:-197;width:721;height:631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907;top:-196;width:720;height:630;mso-wrap-style:none;v-text-anchor:middle;rotation:180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890;top:66;width:537;height:336;mso-wrap-style:none;v-text-anchor:middle;rotation:180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-780;top:184;width:471;height:72;mso-wrap-style:none;v-text-anchor:middle;rotation:180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-688;top:31;width:269;height:72;mso-wrap-style:none;v-text-anchor:middle;rotation:180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-743;top:130;width:383;height:25">
                            <v:shape id="shape_0" fillcolor="white" stroked="t" o:allowincell="f" style="position:absolute;left:-490;top:131;width:130;height:24;mso-wrap-style:none;v-text-anchor:middle;rotation:20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-741;top:131;width:130;height:24;flip:x;mso-wrap-style:none;v-text-anchor:middle;rotation:20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4250;top:-197;width:721;height:631">
                          <v:group id="shape_0" style="position:absolute;left:4250;top:-197;width:721;height:631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251;top:-196;width:720;height:630;mso-wrap-style:none;v-text-anchor:middle;rotation:180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270;top:66;width:537;height:336;mso-wrap-style:none;v-text-anchor:middle;rotation:180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4379;top:184;width:471;height:72;mso-wrap-style:none;v-text-anchor:middle;rotation:180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shape id="shape_0" fillcolor="red" stroked="t" o:allowincell="f" style="position:absolute;left:4471;top:31;width:269;height:72;mso-wrap-style:none;v-text-anchor:middle;rotation:180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white" weight="9360" joinstyle="miter" endcap="flat"/>
                            <w10:wrap type="none"/>
                          </v:shape>
                          <v:group id="shape_0" style="position:absolute;left:4418;top:130;width:382;height:25">
                            <v:shape id="shape_0" fillcolor="white" stroked="t" o:allowincell="f" style="position:absolute;left:4669;top:131;width:130;height:24;mso-wrap-style:none;v-text-anchor:middle;rotation:20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419;top:131;width:130;height:24;flip:x;mso-wrap-style:none;v-text-anchor:middle;rotation:20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shape id="shape_0" fillcolor="fuchsia" stroked="t" o:allowincell="f" style="position:absolute;left:1057;top:5910;width:2097;height:359;mso-wrap-style:none;v-text-anchor:middle" type="_x0000_t136">
                          <v:path textpathok="t"/>
                          <v:textpath on="t" fitshape="t" string="Láska je podstatou" style="font-family:&quot;Times New Roman&quot;;font-size:12pt"/>
                          <v:fill o:detectmouseclick="t" type="solid" color2="lime"/>
                          <v:stroke color="fuchsia" weight="9360" joinstyle="miter" endcap="flat"/>
                          <w10:wrap type="none"/>
                        </v:shape>
                        <v:shape id="shape_0" fillcolor="fuchsia" stroked="t" o:allowincell="f" style="position:absolute;left:1057;top:-1467;width:2097;height:359;mso-wrap-style:none;v-text-anchor:middle;rotation:180" type="_x0000_t136">
                          <v:path textpathok="t"/>
                          <v:textpath on="t" fitshape="t" string="Láska je podstatou" style="font-family:&quot;Times New Roman&quot;;font-size:12pt"/>
                          <v:fill o:detectmouseclick="t" type="solid" color2="lime"/>
                          <v:stroke color="fuchsia" weight="9360" joinstyle="miter" endcap="flat"/>
                          <w10:wrap type="none"/>
                        </v:shape>
                        <v:group id="shape_0" style="position:absolute;left:1057;top:-390;width:454;height:398">
                          <v:group id="shape_0" style="position:absolute;left:1057;top:-390;width:454;height:398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1057;top:-390;width:453;height:397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1160;top:-370;width:338;height:211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1133;top:-278;width:296;height:45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shape id="shape_0" fillcolor="red" stroked="t" o:allowincell="f" style="position:absolute;left:1202;top:-180;width:169;height:45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group id="shape_0" style="position:absolute;left:1163;top:-214;width:241;height:16">
                            <v:shape id="shape_0" fillcolor="red" stroked="t" o:allowincell="f" style="position:absolute;left:1165;top:-214;width:81;height:14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  <v:shape id="shape_0" fillcolor="red" stroked="t" o:allowincell="f" style="position:absolute;left:1323;top:-214;width:81;height:15;flip:x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777;top:-390;width:454;height:398">
                          <v:group id="shape_0" style="position:absolute;left:1777;top:-390;width:454;height:398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1777;top:-390;width:453;height:397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1880;top:-370;width:338;height:211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1853;top:-278;width:296;height:45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shape id="shape_0" fillcolor="red" stroked="t" o:allowincell="f" style="position:absolute;left:1922;top:-180;width:169;height:45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group id="shape_0" style="position:absolute;left:1883;top:-214;width:241;height:16">
                            <v:shape id="shape_0" fillcolor="red" stroked="t" o:allowincell="f" style="position:absolute;left:1885;top:-214;width:81;height:14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  <v:shape id="shape_0" fillcolor="red" stroked="t" o:allowincell="f" style="position:absolute;left:2043;top:-214;width:81;height:15;flip:x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497;top:-390;width:454;height:398">
                          <v:group id="shape_0" style="position:absolute;left:2497;top:-390;width:454;height:398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2497;top:-390;width:453;height:397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600;top:-370;width:338;height:211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red" stroked="t" o:allowincell="f" style="position:absolute;left:2573;top:-278;width:296;height:45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shape id="shape_0" fillcolor="red" stroked="t" o:allowincell="f" style="position:absolute;left:2642;top:-180;width:169;height:45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aqua"/>
                            <v:stroke color="red" weight="9360" joinstyle="miter" endcap="flat"/>
                            <w10:wrap type="none"/>
                          </v:shape>
                          <v:group id="shape_0" style="position:absolute;left:2603;top:-214;width:241;height:16">
                            <v:shape id="shape_0" fillcolor="red" stroked="t" o:allowincell="f" style="position:absolute;left:2605;top:-214;width:81;height:14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  <v:shape id="shape_0" fillcolor="red" stroked="t" o:allowincell="f" style="position:absolute;left:2763;top:-214;width:81;height:15;flip:x;mso-wrap-style:none;v-text-anchor:middle;rotation:29" type="_x0000_t69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</v:group>
                        </v:group>
                        <v:shape id="shape_0" stroked="f" o:allowincell="f" style="position:absolute;left:1627;top:4581;width:719;height:701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type id="_x0000_t154" coordsize="21600,21600" o:spt="154" adj="9600" path="m0@4l21600,em,21600l21600@1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  <v:f eqn="prod @2 1 4"/>
                            <v:f eqn="sum 0 @3 0"/>
                          </v:formulas>
                          <v:handles>
                            <v:h position="21600,@1"/>
                          </v:handles>
                        </v:shapetype>
                        <v:shape id="shape_0" stroked="t" o:allowincell="f" style="position:absolute;left:351;top:5189;width:186;height:343;mso-wrap-style:none;v-text-anchor:middle" type="_x0000_t15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3" style="font-family:&quot;Arial Black&quot;;font-size:12pt"/>
                          <v:imagedata r:id="rId42" o:detectmouseclick="t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306;top:464;width:3873;height:3783">
                        <v:rect id="shape_0" stroked="t" o:allowincell="f" style="position:absolute;left:5321;top:490;width:3741;height:3741;mso-wrap-style:none;v-text-anchor:middle">
                          <v:fill o:detectmouseclick="t" on="false"/>
                          <v:stroke color="#333399" weight="9360" joinstyle="miter" endcap="flat"/>
                          <w10:wrap type="none"/>
                        </v:rect>
                        <v:group id="shape_0" style="position:absolute;left:5374;top:900;width:3675;height:3032">
                          <v:shape id="shape_0" stroked="f" o:allowincell="f" style="position:absolute;left:5513;top:1260;width:424;height:340;mso-wrap-style:none;v-text-anchor:middle" type="_x0000_t75">
                            <v:imagedata r:id="rId4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74;top:1578;width:424;height:340;mso-wrap-style:none;v-text-anchor:middle" type="_x0000_t75"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74;top:1938;width:424;height:340;mso-wrap-style:none;v-text-anchor:middle" type="_x0000_t75"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95;top:2248;width:424;height:340;mso-wrap-style:none;v-text-anchor:middle" type="_x0000_t75"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675;top:2548;width:424;height:340;mso-wrap-style:none;v-text-anchor:middle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05;top:2818;width:424;height:340;mso-wrap-style:none;v-text-anchor:middle" type="_x0000_t75"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145;top:3048;width:424;height:340;mso-wrap-style:none;v-text-anchor:middle" type="_x0000_t75"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742;top:3420;width:424;height:340;mso-wrap-style:none;v-text-anchor:middle" type="_x0000_t75"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03;top:3420;width:424;height:340;mso-wrap-style:none;v-text-anchor:middle" type="_x0000_t75"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373;top:1070;width:424;height:340;mso-wrap-style:none;v-text-anchor:middle" type="_x0000_t75"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072;top:3590;width:424;height:340;mso-wrap-style:none;v-text-anchor:middle" type="_x0000_t75"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573;top:1329;width:424;height:340;mso-wrap-style:none;v-text-anchor:middle" type="_x0000_t75"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625;top:1617;width:424;height:340;mso-wrap-style:none;v-text-anchor:middle" type="_x0000_t75"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03;top:3260;width:424;height:340;mso-wrap-style:none;v-text-anchor:middle" type="_x0000_t75"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55;top:2458;width:424;height:340;mso-wrap-style:none;v-text-anchor:middle" type="_x0000_t75"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935;top:3078;width:424;height:340;mso-wrap-style:none;v-text-anchor:middle" type="_x0000_t75"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113;top:2890;width:424;height:340;mso-wrap-style:none;v-text-anchor:middle" type="_x0000_t75"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303;top:2690;width:424;height:340;mso-wrap-style:none;v-text-anchor:middle" type="_x0000_t75"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413;top:3240;width:424;height:340;mso-wrap-style:none;v-text-anchor:middle" type="_x0000_t75"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614;top:1918;width:424;height:340;mso-wrap-style:none;v-text-anchor:middle" type="_x0000_t75">
                            <v:imagedata r:id="rId6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033;top:900;width:424;height:340;mso-wrap-style:none;v-text-anchor:middle" type="_x0000_t75">
                            <v:imagedata r:id="rId6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045;top:1287;width:424;height:340;mso-wrap-style:none;v-text-anchor:middle" type="_x0000_t75">
                            <v:imagedata r:id="rId6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734;top:1037;width:424;height:340;mso-wrap-style:none;v-text-anchor:middle" type="_x0000_t75">
                            <v:imagedata r:id="rId6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33;top:900;width:424;height:340;mso-wrap-style:none;v-text-anchor:middle" type="_x0000_t75">
                            <v:imagedata r:id="rId6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773;top:1060;width:424;height:340;mso-wrap-style:none;v-text-anchor:middle" type="_x0000_t75">
                            <v:imagedata r:id="rId6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453;top:900;width:424;height:340;mso-wrap-style:none;v-text-anchor:middle" type="_x0000_t75">
                            <v:imagedata r:id="rId6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313;top:1060;width:424;height:340;mso-wrap-style:none;v-text-anchor:middle" type="_x0000_t75">
                            <v:imagedata r:id="rId6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53;top:900;width:424;height:340;mso-wrap-style:none;v-text-anchor:middle" type="_x0000_t75">
                            <v:imagedata r:id="rId7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563;top:2200;width:424;height:340;mso-wrap-style:none;v-text-anchor:middle" type="_x0000_t75"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6115;top:1574;width:2339;height:16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66"/>
                                    <w:lang w:val="cs-CZ" w:bidi="ar-SA"/>
                                  </w:rPr>
                                  <w:t>Láska je pro nás nejvyšším posláním života a přivádí nás k vám, abychom vám pomáhali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06;top:464;width:1803;height: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cs-CZ" w:bidi="ar-SA"/>
                                  </w:rPr>
                                  <w:t>Máme vás rád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95;top:3854;width:1983;height: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cs-CZ" w:bidi="ar-SA"/>
                                  </w:rPr>
                                  <w:t>Vesmírní přátel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25;top:482;width:7045;height:3750">
                        <v:shape id="shape_0" stroked="f" o:allowincell="f" style="position:absolute;left:-1253;top:490;width:1416;height:3741;mso-wrap-style:none;v-text-anchor:middle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  <v:group id="shape_0" style="position:absolute;left:-1725;top:482;width:7045;height:3750">
                          <v:shape id="shape_0" stroked="f" o:allowincell="f" style="position:absolute;left:3904;top:490;width:1416;height:3741;mso-wrap-style:none;v-text-anchor:middle" type="_x0000_t75">
                            <v:imagedata r:id="rId7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-1725;top:482;width:7043;height:3750">
                            <v:rect id="shape_0" stroked="t" o:allowincell="f" style="position:absolute;left:3902;top:490;width:1416;height:3741;mso-wrap-style:none;v-text-anchor:middle">
                              <v:fill o:detectmouseclick="t" on="false"/>
                              <v:stroke color="#333399" weight="9360" joinstyle="miter" endcap="flat"/>
                              <w10:wrap type="none"/>
                            </v:rect>
                            <v:group id="shape_0" style="position:absolute;left:-1725;top:482;width:6952;height:3750">
                              <v:rect id="shape_0" stroked="t" o:allowincell="f" style="position:absolute;left:-1260;top:490;width:1416;height:3741;mso-wrap-style:none;v-text-anchor:middle">
                                <v:fill o:detectmouseclick="t" on="false"/>
                                <v:stroke color="#333399" weight="9360" joinstyle="miter" endcap="flat"/>
                                <w10:wrap type="none"/>
                              </v:rect>
                              <v:shape id="shape_0" stroked="f" o:allowincell="f" style="position:absolute;left:162;top:482;width:3741;height:3741;mso-wrap-style:none;v-text-anchor:middle" type="_x0000_t75"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  <v:rect id="shape_0" stroked="t" o:allowincell="f" style="position:absolute;left:156;top:490;width:3741;height:3741;mso-wrap-style:none;v-text-anchor:middle">
                                <v:fill o:detectmouseclick="t" on="false"/>
                                <v:stroke color="#333399" weight="9360" joinstyle="miter" endcap="flat"/>
                                <w10:wrap type="none"/>
                              </v:rect>
                              <v:group id="shape_0" style="position:absolute;left:307;top:621;width:3420;height:3435">
                                <v:shape id="shape_0" fillcolor="#9400ed" stroked="f" o:allowincell="f" style="position:absolute;left:1927;top:3546;width:1688;height:509;mso-wrap-style:none;v-text-anchor:middle" type="_x0000_t136">
                                  <v:path textpathok="t"/>
                                  <v:textpath on="t" fitshape="t" string="64 Obrázky" style="font-family:&quot;Arial&quot;;font-size:12pt"/>
                                  <v:fill o:detectmouseclick="t" color2="blue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  <v:rect id="shape_0" fillcolor="#ffffcc" stroked="t" o:allowincell="f" style="position:absolute;left:307;top:621;width:3419;height:623;mso-wrap-style:none;v-text-anchor:middle">
                                  <v:fill o:detectmouseclick="t" type="solid" color2="#000033"/>
                                  <v:stroke color="black" weight="9360" joinstyle="miter" endcap="flat"/>
                                  <w10:wrap type="none"/>
                                </v:rect>
                                <v:rect id="shape_0" fillcolor="navy" stroked="t" o:allowincell="f" style="position:absolute;left:968;top:871;width:2097;height:169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Světelné pexeso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Světelné pexeso" style="font-family:&quot;Arial&quot;;font-size:12pt"/>
                                  <v:fill o:detectmouseclick="t" type="solid" color2="#ffff7f"/>
                                  <v:stroke color="navy" weight="9360" joinstyle="miter" endcap="flat"/>
                                  <w10:wrap type="none"/>
                                </v:rect>
                              </v:group>
                              <v:shape id="shape_0" fillcolor="yellow" stroked="f" o:allowincell="f" style="position:absolute;left:3248;top:2950;width:1979;height:368;mso-wrap-style:none;v-text-anchor:middle;rotation:270" type="_x0000_t136">
                                <v:path textpathok="t"/>
                                <v:textpath on="t" fitshape="t" string=" www.vesmirni-lide.cz&#10;Učení o konání dobra" style="font-family:&quot;Arial&quot;;font-size:12pt"/>
                                <v:fill o:detectmouseclick="t" type="solid" color2="blue"/>
                                <v:stroke color="#3465a4" joinstyle="round" endcap="flat"/>
                                <w10:wrap type="none"/>
                              </v:shape>
                              <v:shape id="shape_0" fillcolor="yellow" stroked="f" o:allowincell="f" style="position:absolute;left:-1723;top:2130;width:2885;height:453;mso-wrap-style:none;v-text-anchor:middle;rotation:90" type="_x0000_t136">
                                <v:path textpathok="t"/>
                                <v:textpath on="t" fitshape="t" string=" www.vesmirni-lide.cz&#10;  Světelná  knihovna" style="font-family:&quot;Arial&quot;;font-size:12pt"/>
                                <v:fill o:detectmouseclick="t" type="solid" color2="blu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3089;top:879;width:404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000080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620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10.jpe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7.jpeg"/><Relationship Id="rId73" Type="http://schemas.openxmlformats.org/officeDocument/2006/relationships/image" Target="media/image8.jpeg"/><Relationship Id="rId74" Type="http://schemas.openxmlformats.org/officeDocument/2006/relationships/image" Target="media/image9.jpe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5:00Z</dcterms:created>
  <dc:creator>Pocitac</dc:creator>
  <dc:description/>
  <dc:language>en-US</dc:language>
  <cp:lastModifiedBy>Pocitac</cp:lastModifiedBy>
  <cp:lastPrinted>2004-01-12T17:26:00Z</cp:lastPrinted>
  <dcterms:modified xsi:type="dcterms:W3CDTF">2004-01-16T10:27:00Z</dcterms:modified>
  <cp:revision>7</cp:revision>
  <dc:subject/>
  <dc:title/>
</cp:coreProperties>
</file>