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20955</wp:posOffset>
                </wp:positionV>
                <wp:extent cx="6634480" cy="8873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4440" cy="8873640"/>
                          <a:chOff x="0" y="0"/>
                          <a:chExt cx="6634440" cy="887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92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4640" y="756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19720" y="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00" y="223272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05360" y="222876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420080" y="221184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444744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05360" y="444060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19720" y="442260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40" y="665928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04640" y="665172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19720" y="6634440"/>
                            <a:ext cx="2214360" cy="22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1.65pt;width:522.4pt;height:698.7pt" coordorigin="-80,33" coordsize="10448,139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0;top:74;width:3486;height:34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392;top:45;width:3486;height:34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880;top:33;width:3486;height:348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-77;top:3549;width:3486;height:348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93;top:3543;width:3486;height:348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881;top:3516;width:3486;height:348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79;top:7037;width:3486;height:348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393;top:7026;width:3486;height:348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880;top:6998;width:3486;height:348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-78;top:10520;width:3486;height:348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392;top:10508;width:3486;height:348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880;top:10481;width:3486;height:348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1</w:t>
    </w:r>
    <w:r>
      <w:rPr>
        <w:rStyle w:val="PageNumber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3:33:00Z</dcterms:created>
  <dc:creator>IVO A. BENDA</dc:creator>
  <dc:description/>
  <dc:language>en-US</dc:language>
  <cp:lastModifiedBy>Pocitac</cp:lastModifiedBy>
  <cp:lastPrinted>2003-12-02T12:42:00Z</cp:lastPrinted>
  <dcterms:modified xsi:type="dcterms:W3CDTF">2004-03-06T11:40:00Z</dcterms:modified>
  <cp:revision>3</cp:revision>
  <dc:subject/>
  <dc:title>www.vesmirni-lide.cz     www.universe-people.com</dc:title>
</cp:coreProperties>
</file>