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4c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23490</wp:posOffset>
            </wp:positionH>
            <wp:positionV relativeFrom="paragraph">
              <wp:posOffset>116840</wp:posOffset>
            </wp:positionV>
            <wp:extent cx="1532255" cy="18370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02175</wp:posOffset>
            </wp:positionH>
            <wp:positionV relativeFrom="paragraph">
              <wp:posOffset>156845</wp:posOffset>
            </wp:positionV>
            <wp:extent cx="1552575" cy="18167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8265</wp:posOffset>
            </wp:positionH>
            <wp:positionV relativeFrom="paragraph">
              <wp:posOffset>16510</wp:posOffset>
            </wp:positionV>
            <wp:extent cx="2021205" cy="12109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4370</wp:posOffset>
                </wp:positionH>
                <wp:positionV relativeFrom="paragraph">
                  <wp:posOffset>109220</wp:posOffset>
                </wp:positionV>
                <wp:extent cx="1903095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23.4pt;mso-wrap-distance-left:9.05pt;mso-wrap-distance-right:9.05pt;mso-wrap-distance-top:0pt;mso-wrap-distance-bottom:0pt;margin-top:8.6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36195</wp:posOffset>
                </wp:positionV>
                <wp:extent cx="1807845" cy="318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ŠŤASTNÝ ŽIVOT V ATLANTID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2.85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ŠŤASTNÝ ŽIVOT V ATLANTID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54855</wp:posOffset>
                </wp:positionH>
                <wp:positionV relativeFrom="paragraph">
                  <wp:posOffset>43815</wp:posOffset>
                </wp:positionV>
                <wp:extent cx="1807845" cy="3187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ELFÍN V PRAVÉM STVOŘ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3.45pt;mso-position-vertical-relative:text;margin-left:3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ELFÍN V PRAVÉM STVOŘE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18415</wp:posOffset>
                </wp:positionV>
                <wp:extent cx="1807845" cy="3187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ENTRÁLNÍ ATLANT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1.45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ENTRÁLNÍ ATLANTI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26665</wp:posOffset>
            </wp:positionH>
            <wp:positionV relativeFrom="paragraph">
              <wp:posOffset>130175</wp:posOffset>
            </wp:positionV>
            <wp:extent cx="1532255" cy="183705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16145</wp:posOffset>
            </wp:positionH>
            <wp:positionV relativeFrom="paragraph">
              <wp:posOffset>2540</wp:posOffset>
            </wp:positionV>
            <wp:extent cx="1552575" cy="181673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2075</wp:posOffset>
            </wp:positionH>
            <wp:positionV relativeFrom="paragraph">
              <wp:posOffset>67945</wp:posOffset>
            </wp:positionV>
            <wp:extent cx="2021205" cy="121094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68825</wp:posOffset>
                </wp:positionH>
                <wp:positionV relativeFrom="paragraph">
                  <wp:posOffset>66675</wp:posOffset>
                </wp:positionV>
                <wp:extent cx="1807845" cy="318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ELFÍN V PRAVÉM STVOŘ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5.25pt;mso-position-vertical-relative:text;margin-left:3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ELFÍN V PRAVÉM STVOŘE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58420</wp:posOffset>
                </wp:positionV>
                <wp:extent cx="1807845" cy="318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ŠŤASTNÝ ŽIVOT V ATLANTID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6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ŠŤASTNÝ ŽIVOT V ATLANTID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3675</wp:posOffset>
                </wp:positionH>
                <wp:positionV relativeFrom="paragraph">
                  <wp:posOffset>62230</wp:posOffset>
                </wp:positionV>
                <wp:extent cx="1807845" cy="3187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ENTRÁLNÍ ATLANT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9pt;mso-position-vertical-relative:text;margin-left: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ENTRÁLNÍ ATLANTI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6205</wp:posOffset>
            </wp:positionH>
            <wp:positionV relativeFrom="paragraph">
              <wp:posOffset>100330</wp:posOffset>
            </wp:positionV>
            <wp:extent cx="1961515" cy="145605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62195</wp:posOffset>
            </wp:positionH>
            <wp:positionV relativeFrom="paragraph">
              <wp:posOffset>23495</wp:posOffset>
            </wp:positionV>
            <wp:extent cx="1267460" cy="17348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9810</wp:posOffset>
            </wp:positionH>
            <wp:positionV relativeFrom="paragraph">
              <wp:posOffset>53340</wp:posOffset>
            </wp:positionV>
            <wp:extent cx="2005330" cy="140525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59690</wp:posOffset>
                </wp:positionV>
                <wp:extent cx="2159000" cy="3187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UCHOVNÍ CESTA - NAŠE POSLÁNÍ LÁS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5.1pt;mso-wrap-distance-left:9.05pt;mso-wrap-distance-right:9.05pt;mso-wrap-distance-top:0pt;mso-wrap-distance-bottom:0pt;margin-top:4.7pt;mso-position-vertical-relative:text;margin-left: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UCHOVNÍ CESTA - NAŠE POSLÁNÍ LÁS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74265</wp:posOffset>
                </wp:positionH>
                <wp:positionV relativeFrom="paragraph">
                  <wp:posOffset>52705</wp:posOffset>
                </wp:positionV>
                <wp:extent cx="1807845" cy="3187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ŮM NA NOVÉ ZEMI V 5. DIMENZ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15pt;mso-position-vertical-relative:text;margin-left:18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ŮM NA NOVÉ ZEMI V 5. DIMENZ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90415</wp:posOffset>
                </wp:positionH>
                <wp:positionV relativeFrom="paragraph">
                  <wp:posOffset>45720</wp:posOffset>
                </wp:positionV>
                <wp:extent cx="1807845" cy="3187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ŠŤASTNÝ ŽIVOT NA NOVÉ ZE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3.6pt;mso-position-vertical-relative:text;margin-left:3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ŠŤASTNÝ ŽIVOT NA NOVÉ ZE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3190</wp:posOffset>
            </wp:positionH>
            <wp:positionV relativeFrom="paragraph">
              <wp:posOffset>118110</wp:posOffset>
            </wp:positionV>
            <wp:extent cx="1961515" cy="145605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53940</wp:posOffset>
            </wp:positionH>
            <wp:positionV relativeFrom="paragraph">
              <wp:posOffset>36195</wp:posOffset>
            </wp:positionV>
            <wp:extent cx="1267460" cy="173482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92985</wp:posOffset>
            </wp:positionH>
            <wp:positionV relativeFrom="paragraph">
              <wp:posOffset>66040</wp:posOffset>
            </wp:positionV>
            <wp:extent cx="2005330" cy="140525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63500</wp:posOffset>
                </wp:positionV>
                <wp:extent cx="2159000" cy="31877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UCHOVNÍ CESTA - NAŠE POSLÁNÍ LAS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5.1pt;mso-wrap-distance-left:9.05pt;mso-wrap-distance-right:9.05pt;mso-wrap-distance-top:0pt;mso-wrap-distance-bottom:0pt;margin-top:5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UCHOVNÍ CESTA - NAŠE POSLÁNÍ LAS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66645</wp:posOffset>
                </wp:positionH>
                <wp:positionV relativeFrom="paragraph">
                  <wp:posOffset>76835</wp:posOffset>
                </wp:positionV>
                <wp:extent cx="1807845" cy="3187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ŮM NA NOVÉ ZEMI V 5. DIMENZ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6.05pt;mso-position-vertical-relative:text;margin-left:1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ŮM NA NOVÉ ZEMI V 5. DIMENZ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10735</wp:posOffset>
                </wp:positionH>
                <wp:positionV relativeFrom="paragraph">
                  <wp:posOffset>55880</wp:posOffset>
                </wp:positionV>
                <wp:extent cx="1807845" cy="3187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ŠŤASTNÝ ŽIVOT NA NOVÉ ZE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4pt;mso-position-vertical-relative:text;margin-left:3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ŠŤASTNÝ ŽIVOT NA NOVÉ ZE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33:00Z</dcterms:created>
  <dc:creator>IVO A. BENDA</dc:creator>
  <dc:description/>
  <dc:language>en-US</dc:language>
  <cp:lastModifiedBy>Pocitac</cp:lastModifiedBy>
  <cp:lastPrinted>2004-03-08T17:04:00Z</cp:lastPrinted>
  <dcterms:modified xsi:type="dcterms:W3CDTF">2004-03-08T16:20:00Z</dcterms:modified>
  <cp:revision>5</cp:revision>
  <dc:subject/>
  <dc:title>www.vesmirni-lide.cz     www.universe-people.com</dc:title>
</cp:coreProperties>
</file>