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69610</wp:posOffset>
                </wp:positionH>
                <wp:positionV relativeFrom="paragraph">
                  <wp:posOffset>355600</wp:posOffset>
                </wp:positionV>
                <wp:extent cx="720090" cy="22860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28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.3pt;margin-top:28pt;width:56.65pt;height:179.95pt;mso-wrap-style:none;v-text-anchor:middle">
                <v:fill o:detectmouseclick="t" on="false"/>
                <v:stroke color="black" weight="3240" dashstyle="dashdot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0330</wp:posOffset>
            </wp:positionH>
            <wp:positionV relativeFrom="paragraph">
              <wp:posOffset>2681605</wp:posOffset>
            </wp:positionV>
            <wp:extent cx="2376170" cy="899795"/>
            <wp:effectExtent l="0" t="0" r="0" b="0"/>
            <wp:wrapNone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0330</wp:posOffset>
            </wp:positionH>
            <wp:positionV relativeFrom="paragraph">
              <wp:posOffset>-584200</wp:posOffset>
            </wp:positionV>
            <wp:extent cx="2376170" cy="899795"/>
            <wp:effectExtent l="0" t="0" r="0" b="0"/>
            <wp:wrapNone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70610</wp:posOffset>
                </wp:positionH>
                <wp:positionV relativeFrom="paragraph">
                  <wp:posOffset>-2001520</wp:posOffset>
                </wp:positionV>
                <wp:extent cx="439420" cy="2376170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9560" cy="23760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84.3pt;margin-top:-157.65pt;width:34.55pt;height:187.05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65530</wp:posOffset>
                </wp:positionH>
                <wp:positionV relativeFrom="paragraph">
                  <wp:posOffset>2619375</wp:posOffset>
                </wp:positionV>
                <wp:extent cx="450215" cy="2376170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360" cy="23760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85pt;margin-top:206.25pt;width:35.4pt;height:187.05pt;mso-wrap-style:none;v-text-anchor:middle;rotation:9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73325</wp:posOffset>
                </wp:positionH>
                <wp:positionV relativeFrom="paragraph">
                  <wp:posOffset>-152400</wp:posOffset>
                </wp:positionV>
                <wp:extent cx="899795" cy="467995"/>
                <wp:effectExtent l="6985" t="5715" r="635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99640" cy="468000"/>
                        </a:xfrm>
                        <a:custGeom>
                          <a:avLst/>
                          <a:gdLst>
                            <a:gd name="textAreaLeft" fmla="*/ 78840 w 510120"/>
                            <a:gd name="textAreaRight" fmla="*/ 431280 w 510120"/>
                            <a:gd name="textAreaTop" fmla="*/ 41040 h 265320"/>
                            <a:gd name="textAreaBottom" fmla="*/ 22428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42" y="21600"/>
                              </a:lnTo>
                              <a:lnTo>
                                <a:pt x="28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94.75pt;margin-top:-12.05pt;width:70.8pt;height:36.8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98195</wp:posOffset>
                </wp:positionH>
                <wp:positionV relativeFrom="paragraph">
                  <wp:posOffset>-152400</wp:posOffset>
                </wp:positionV>
                <wp:extent cx="899795" cy="467995"/>
                <wp:effectExtent l="6350" t="5715" r="698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99640" cy="468000"/>
                        </a:xfrm>
                        <a:custGeom>
                          <a:avLst/>
                          <a:gdLst>
                            <a:gd name="textAreaLeft" fmla="*/ 78840 w 510120"/>
                            <a:gd name="textAreaRight" fmla="*/ 431280 w 510120"/>
                            <a:gd name="textAreaTop" fmla="*/ 41040 h 265320"/>
                            <a:gd name="textAreaBottom" fmla="*/ 22428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42" y="21600"/>
                              </a:lnTo>
                              <a:lnTo>
                                <a:pt x="28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2.9pt;margin-top:-12.05pt;width:70.8pt;height:36.8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75865</wp:posOffset>
                </wp:positionH>
                <wp:positionV relativeFrom="paragraph">
                  <wp:posOffset>2686050</wp:posOffset>
                </wp:positionV>
                <wp:extent cx="899795" cy="467995"/>
                <wp:effectExtent l="6985" t="5715" r="635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68000"/>
                        </a:xfrm>
                        <a:custGeom>
                          <a:avLst/>
                          <a:gdLst>
                            <a:gd name="textAreaLeft" fmla="*/ 78840 w 510120"/>
                            <a:gd name="textAreaRight" fmla="*/ 431280 w 510120"/>
                            <a:gd name="textAreaTop" fmla="*/ 41040 h 265320"/>
                            <a:gd name="textAreaBottom" fmla="*/ 22428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42" y="21600"/>
                              </a:lnTo>
                              <a:lnTo>
                                <a:pt x="28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95pt;margin-top:211.5pt;width:70.8pt;height:36.8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9465</wp:posOffset>
                </wp:positionH>
                <wp:positionV relativeFrom="paragraph">
                  <wp:posOffset>2686050</wp:posOffset>
                </wp:positionV>
                <wp:extent cx="899795" cy="467995"/>
                <wp:effectExtent l="6350" t="5715" r="698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68000"/>
                        </a:xfrm>
                        <a:custGeom>
                          <a:avLst/>
                          <a:gdLst>
                            <a:gd name="textAreaLeft" fmla="*/ 78840 w 510120"/>
                            <a:gd name="textAreaRight" fmla="*/ 431280 w 510120"/>
                            <a:gd name="textAreaTop" fmla="*/ 41040 h 265320"/>
                            <a:gd name="textAreaBottom" fmla="*/ 22428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42" y="21600"/>
                              </a:lnTo>
                              <a:lnTo>
                                <a:pt x="28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2.95pt;margin-top:211.5pt;width:70.8pt;height:36.8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2235</wp:posOffset>
                </wp:positionH>
                <wp:positionV relativeFrom="paragraph">
                  <wp:posOffset>-591185</wp:posOffset>
                </wp:positionV>
                <wp:extent cx="2376170" cy="899795"/>
                <wp:effectExtent l="5080" t="444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76000" cy="89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05pt;margin-top:-46.6pt;width:187.05pt;height:70.8pt;mso-wrap-style:none;v-text-anchor:middle;rotation:180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2235</wp:posOffset>
                </wp:positionH>
                <wp:positionV relativeFrom="paragraph">
                  <wp:posOffset>2686685</wp:posOffset>
                </wp:positionV>
                <wp:extent cx="2376170" cy="89979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76000" cy="89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05pt;margin-top:211.55pt;width:187.05pt;height:70.8pt;mso-wrap-style:none;v-text-anchor:middle;rotation:180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413125</wp:posOffset>
                </wp:positionH>
                <wp:positionV relativeFrom="paragraph">
                  <wp:posOffset>571500</wp:posOffset>
                </wp:positionV>
                <wp:extent cx="2333625" cy="19246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3520" cy="1924560"/>
                          <a:chOff x="0" y="0"/>
                          <a:chExt cx="2333520" cy="1924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7480" y="22860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3056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65916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6320" y="85608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90440" y="104652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36600" y="121788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88880" y="136404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868680" y="160020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287720" y="160020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903680" y="10800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78200" y="170820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30760" y="27288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063880" y="45576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478160" y="149868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955880" y="98928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625760" y="138312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738800" y="126360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859400" y="113652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659160" y="148608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057400" y="64656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687680" y="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060560" y="24624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28600" y="8748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433880" y="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87760" y="10152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84360" y="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230480" y="10152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30560" y="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024280" y="82548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75pt;margin-top:45pt;width:183.75pt;height:151.6pt" coordorigin="5375,900" coordsize="3675,30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13;top:1260;width:424;height:340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375;top:1578;width:424;height:340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375;top:1938;width:424;height:340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495;top:2248;width:424;height:340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675;top:2548;width:424;height:34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905;top:2818;width:424;height:34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145;top:3048;width:424;height:340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743;top:3420;width:424;height:340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7403;top:3420;width:424;height:340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8373;top:1070;width:424;height:340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7073;top:3590;width:424;height:340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8573;top:1330;width:424;height:340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8625;top:1618;width:424;height:340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7703;top:3260;width:424;height:340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8455;top:2458;width:424;height:340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7935;top:3078;width:424;height:340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8113;top:2890;width:424;height:340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8303;top:2690;width:424;height:340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413;top:3241;width:424;height:340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8615;top:1918;width:424;height:340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8033;top:900;width:424;height:340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7045;top:1288;width:424;height:340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735;top:1038;width:424;height:340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7633;top:900;width:424;height:340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773;top:1060;width:424;height:340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6453;top:900;width:424;height:340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7313;top:1060;width:424;height:340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6053;top:900;width:424;height:340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8563;top:2200;width:424;height:340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311150</wp:posOffset>
                </wp:positionV>
                <wp:extent cx="899795" cy="23761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3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24.5pt;width:70.8pt;height:187.05pt;mso-wrap-style:none;v-text-anchor:middle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9060</wp:posOffset>
            </wp:positionH>
            <wp:positionV relativeFrom="paragraph">
              <wp:posOffset>317500</wp:posOffset>
            </wp:positionV>
            <wp:extent cx="2372360" cy="237236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81375</wp:posOffset>
            </wp:positionH>
            <wp:positionV relativeFrom="paragraph">
              <wp:posOffset>314325</wp:posOffset>
            </wp:positionV>
            <wp:extent cx="2376170" cy="237617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480945</wp:posOffset>
            </wp:positionH>
            <wp:positionV relativeFrom="paragraph">
              <wp:posOffset>314325</wp:posOffset>
            </wp:positionV>
            <wp:extent cx="892810" cy="237236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5" t="-16" r="-4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800100</wp:posOffset>
            </wp:positionH>
            <wp:positionV relativeFrom="paragraph">
              <wp:posOffset>314325</wp:posOffset>
            </wp:positionV>
            <wp:extent cx="899795" cy="237617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13" r="-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52.85pt;margin-top:292.5pt;width:104.85pt;height:17.95pt;mso-wrap-style:none;v-text-anchor:middle" type="_x0000_t136">
            <v:path textpathok="t"/>
            <v:textpath on="t" fitshape="t" string="Láska je podstatou" style="font-family:&quot;Times New Roman&quot;;font-size:12pt"/>
            <v:fill o:detectmouseclick="t" type="solid" color2="lime"/>
            <v:stroke color="fuchsia" weight="9360" joinstyle="miter" endcap="flat"/>
            <w10:wrap type="none"/>
          </v:shape>
        </w:pict>
        <w:pict>
          <v:shape id="shape_0" fillcolor="fuchsia" stroked="t" o:allowincell="f" style="position:absolute;margin-left:52.85pt;margin-top:-71.85pt;width:104.85pt;height:17.95pt;mso-wrap-style:none;v-text-anchor:middle;rotation:180" type="_x0000_t136">
            <v:path textpathok="t"/>
            <v:textpath on="t" fitshape="t" string="Láska je podstatou" style="font-family:&quot;Times New Roman&quot;;font-size:12pt"/>
            <v:fill o:detectmouseclick="t" type="solid" color2="lime"/>
            <v:stroke color="fuchsia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520</wp:posOffset>
                </wp:positionH>
                <wp:positionV relativeFrom="paragraph">
                  <wp:posOffset>3295015</wp:posOffset>
                </wp:positionV>
                <wp:extent cx="118745" cy="218440"/>
                <wp:effectExtent l="46990" t="2286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" cy="218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17.6pt;margin-top:259.45pt;width:9.3pt;height:17.1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4</w:t>
                      </w:r>
                    </w:p>
                  </w:txbxContent>
                </v:textbox>
                <v:path textpathok="t"/>
                <v:textpath on="t" fitshape="t" string="4" style="font-family:&quot;Arial Black&quot;;font-size:12pt"/>
                <v:imagedata r:id="rId66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78835</wp:posOffset>
                </wp:positionH>
                <wp:positionV relativeFrom="paragraph">
                  <wp:posOffset>311150</wp:posOffset>
                </wp:positionV>
                <wp:extent cx="2376170" cy="23761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23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05pt;margin-top:24.5pt;width:187.05pt;height:187.05pt;mso-wrap-style:none;v-text-anchor:middle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7770</wp:posOffset>
                </wp:positionH>
                <wp:positionV relativeFrom="paragraph">
                  <wp:posOffset>311150</wp:posOffset>
                </wp:positionV>
                <wp:extent cx="899795" cy="237617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3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1pt;margin-top:24.5pt;width:70.8pt;height:187.05pt;mso-wrap-style:none;v-text-anchor:middle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695</wp:posOffset>
                </wp:positionH>
                <wp:positionV relativeFrom="paragraph">
                  <wp:posOffset>311150</wp:posOffset>
                </wp:positionV>
                <wp:extent cx="2376170" cy="237617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23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5pt;margin-top:24.5pt;width:187.05pt;height:187.05pt;mso-wrap-style:none;v-text-anchor:middle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945</wp:posOffset>
                </wp:positionH>
                <wp:positionV relativeFrom="paragraph">
                  <wp:posOffset>396240</wp:posOffset>
                </wp:positionV>
                <wp:extent cx="2171700" cy="2181225"/>
                <wp:effectExtent l="21590" t="5080" r="38735" b="10922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181240"/>
                          <a:chOff x="0" y="0"/>
                          <a:chExt cx="2171880" cy="2181240"/>
                        </a:xfrm>
                      </wpg:grpSpPr>
                      <wps:wsp>
                        <wps:cNvSpPr txBox="1"/>
                        <wps:spPr>
                          <a:xfrm>
                            <a:off x="1028880" y="1857240"/>
                            <a:ext cx="10724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64 Obrázk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71880" cy="396360"/>
                          </a:xfrm>
                          <a:custGeom>
                            <a:avLst/>
                            <a:gdLst>
                              <a:gd name="textAreaLeft" fmla="*/ 181080 w 1231200"/>
                              <a:gd name="textAreaRight" fmla="*/ 1050120 w 1231200"/>
                              <a:gd name="textAreaTop" fmla="*/ 18720 h 224640"/>
                              <a:gd name="textAreaBottom" fmla="*/ 16848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8423" stAng="-6821370" swAng="461708"/>
                                <a:lnTo>
                                  <a:pt x="3177" y="1829"/>
                                </a:lnTo>
                                <a:arcTo wR="21600" hR="28423" stAng="-6359662" swAng="1919324"/>
                                <a:lnTo>
                                  <a:pt x="18423" y="3421"/>
                                </a:lnTo>
                                <a:arcTo wR="21600" hR="28423" stAng="-4440338" swAng="461708"/>
                                <a:lnTo>
                                  <a:pt x="18900" y="11766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8423" stAng="-3978630" swAng="-816179"/>
                                <a:lnTo>
                                  <a:pt x="15723" y="16948"/>
                                </a:lnTo>
                                <a:arcTo wR="21600" hR="28423" stAng="-4794808" swAng="-1210383"/>
                                <a:lnTo>
                                  <a:pt x="5877" y="18540"/>
                                </a:lnTo>
                                <a:arcTo wR="21600" hR="28423" stAng="-6005192" swAng="-816179"/>
                                <a:lnTo>
                                  <a:pt x="2700" y="11766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877" y="16948"/>
                                </a:moveTo>
                                <a:arcTo wR="21600" hR="28423" stAng="-6005192" swAng="-354470"/>
                                <a:lnTo>
                                  <a:pt x="5877" y="18540"/>
                                </a:lnTo>
                              </a:path>
                              <a:path fill="none" w="21600" h="21600">
                                <a:moveTo>
                                  <a:pt x="15723" y="16948"/>
                                </a:moveTo>
                                <a:arcTo wR="21600" hR="28423" stAng="-4794808" swAng="354470"/>
                                <a:lnTo>
                                  <a:pt x="15723" y="18540"/>
                                </a:lnTo>
                              </a:path>
                              <a:path fill="none" w="21600" h="21600">
                                <a:moveTo>
                                  <a:pt x="3177" y="3421"/>
                                </a:moveTo>
                                <a:lnTo>
                                  <a:pt x="3177" y="18029"/>
                                </a:lnTo>
                              </a:path>
                              <a:path fill="none" w="21600" h="21600">
                                <a:moveTo>
                                  <a:pt x="18423" y="3421"/>
                                </a:moveTo>
                                <a:lnTo>
                                  <a:pt x="18423" y="18029"/>
                                </a:lnTo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760" y="158760"/>
                            <a:ext cx="133236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Světelné pexeso</w:t>
                              </w:r>
                            </w:p>
                          </w:txbxContent>
                        </wps:txbx>
                        <wps:bodyPr wrap="none" fromWordArt="1" lIns="158760" rIns="158760" tIns="26280" bIns="2628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31.2pt;width:171pt;height:171.75pt" coordorigin="307,624" coordsize="3420,3435">
                <v:shape id="shape_0" fillcolor="#9400ed" stroked="f" o:allowincell="f" style="position:absolute;left:1928;top:3549;width:1688;height:509;mso-wrap-style:none;v-text-anchor:middle" type="_x0000_t136">
                  <v:path textpathok="t"/>
                  <v:textpath on="t" fitshape="t" string="64 Obrázky" style="font-family:&quot;Arial&quot;;font-size:12pt"/>
                  <v:fill o:detectmouseclick="t" color2="blue"/>
                  <v:stroke color="#3465a4" joinstyle="round" endcap="flat"/>
                  <v:shadow on="t" obscured="f" color="gray"/>
                  <w10:wrap type="none"/>
                </v:shape>
                <v:rect id="shape_0" fillcolor="#ffffcc" stroked="t" o:allowincell="f" style="position:absolute;left:307;top:624;width:3419;height:623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navy" stroked="t" o:allowincell="f" style="position:absolute;left:968;top:874;width:2097;height:1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Světelné pexeso</w:t>
                        </w:r>
                      </w:p>
                    </w:txbxContent>
                  </v:textbox>
                  <v:path textpathok="t"/>
                  <v:textpath on="t" fitshape="t" string="Světelné pexeso" style="font-family:&quot;Arial&quot;;font-size:12pt"/>
                  <v:fill o:detectmouseclick="t" type="solid" color2="#ffff7f"/>
                  <v:stroke color="navy" weight="9360" joinstyle="miter" endcap="flat"/>
                  <w10:wrap type="none"/>
                </v:rect>
              </v:group>
            </w:pict>
          </mc:Fallback>
        </mc:AlternateContent>
        <w:pict>
          <v:shape id="shape_0" fillcolor="yellow" stroked="f" o:allowincell="f" style="position:absolute;margin-left:165.75pt;margin-top:153.1pt;width:89.2pt;height:18.4pt;mso-wrap-style:none;v-text-anchor:middle;rotation:270" type="_x0000_t136">
            <v:path textpathok="t"/>
            <v:textpath on="t" fitshape="t" string=" www.vesmirni-lide.cz&#10;Učení o konání dobra" style="font-family:&quot;Arial&quot;;font-size:12pt"/>
            <v:fill o:detectmouseclick="t" type="solid" color2="blue"/>
            <v:stroke color="#3465a4" joinstyle="round" endcap="flat"/>
            <w10:wrap type="none"/>
          </v:shape>
        </w:pict>
        <w:pict>
          <v:shape id="shape_0" fillcolor="yellow" stroked="f" o:allowincell="f" style="position:absolute;margin-left:-116.3pt;margin-top:106.55pt;width:144.25pt;height:22.65pt;mso-wrap-style:none;v-text-anchor:middle;rotation:90" type="_x0000_t136">
            <v:path textpathok="t"/>
            <v:textpath on="t" fitshape="t" string=" www.vesmirni-lide.cz&#10;  Světelná  knihovna" style="font-family:&quot;Arial&quot;;font-size:12pt"/>
            <v:fill o:detectmouseclick="t" type="solid" color2="blu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904875</wp:posOffset>
            </wp:positionH>
            <wp:positionV relativeFrom="paragraph">
              <wp:posOffset>2910205</wp:posOffset>
            </wp:positionV>
            <wp:extent cx="781050" cy="431800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57475</wp:posOffset>
            </wp:positionH>
            <wp:positionV relativeFrom="paragraph">
              <wp:posOffset>2724150</wp:posOffset>
            </wp:positionV>
            <wp:extent cx="539750" cy="38608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619125</wp:posOffset>
            </wp:positionH>
            <wp:positionV relativeFrom="paragraph">
              <wp:posOffset>2724150</wp:posOffset>
            </wp:positionV>
            <wp:extent cx="539750" cy="386080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609600</wp:posOffset>
            </wp:positionH>
            <wp:positionV relativeFrom="paragraph">
              <wp:posOffset>-123825</wp:posOffset>
            </wp:positionV>
            <wp:extent cx="539750" cy="386080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647950</wp:posOffset>
            </wp:positionH>
            <wp:positionV relativeFrom="paragraph">
              <wp:posOffset>-133350</wp:posOffset>
            </wp:positionV>
            <wp:extent cx="539750" cy="386080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95325</wp:posOffset>
            </wp:positionH>
            <wp:positionV relativeFrom="paragraph">
              <wp:posOffset>-189230</wp:posOffset>
            </wp:positionV>
            <wp:extent cx="1200150" cy="141605"/>
            <wp:effectExtent l="0" t="0" r="0" b="0"/>
            <wp:wrapNone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5200</wp:posOffset>
                </wp:positionH>
                <wp:positionV relativeFrom="paragraph">
                  <wp:posOffset>371475</wp:posOffset>
                </wp:positionV>
                <wp:extent cx="2162175" cy="39052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FFFF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00"/>
                                <w:sz w:val="30"/>
                                <w:szCs w:val="30"/>
                              </w:rPr>
                              <w:t>Milujte se a mějte se rá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30.75pt;mso-wrap-distance-left:9.05pt;mso-wrap-distance-right:9.05pt;mso-wrap-distance-top:0pt;mso-wrap-distance-bottom:0pt;margin-top:29.2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FFFF00"/>
                          <w:sz w:val="30"/>
                          <w:szCs w:val="30"/>
                        </w:rPr>
                      </w:pPr>
                      <w:r>
                        <w:rPr>
                          <w:color w:val="FFFF00"/>
                          <w:sz w:val="30"/>
                          <w:szCs w:val="30"/>
                        </w:rPr>
                        <w:t>Milujte se a mějte se rá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3800</wp:posOffset>
                </wp:positionH>
                <wp:positionV relativeFrom="paragraph">
                  <wp:posOffset>2268220</wp:posOffset>
                </wp:positionV>
                <wp:extent cx="1752600" cy="40830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00"/>
                                <w:sz w:val="30"/>
                                <w:szCs w:val="30"/>
                              </w:rPr>
                              <w:t>Vyzařujte  Lás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2.15pt;mso-wrap-distance-left:9.05pt;mso-wrap-distance-right:9.05pt;mso-wrap-distance-top:0pt;mso-wrap-distance-bottom:0pt;margin-top:178.6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sz w:val="30"/>
                          <w:szCs w:val="30"/>
                        </w:rPr>
                      </w:pPr>
                      <w:r>
                        <w:rPr>
                          <w:color w:val="FFFF00"/>
                          <w:sz w:val="30"/>
                          <w:szCs w:val="30"/>
                        </w:rPr>
                        <w:t>Vyzařujte  Lás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2150</wp:posOffset>
                </wp:positionH>
                <wp:positionV relativeFrom="paragraph">
                  <wp:posOffset>558800</wp:posOffset>
                </wp:positionV>
                <wp:extent cx="257175" cy="26098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55pt;mso-wrap-distance-left:9.05pt;mso-wrap-distance-right:9.05pt;mso-wrap-distance-top:0pt;mso-wrap-distance-bottom:0pt;margin-top:44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20" w:right="1417" w:gutter="0" w:header="0" w:top="21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5.jpeg"/><Relationship Id="rId63" Type="http://schemas.openxmlformats.org/officeDocument/2006/relationships/image" Target="media/image6.jpeg"/><Relationship Id="rId64" Type="http://schemas.openxmlformats.org/officeDocument/2006/relationships/image" Target="media/image7.jpeg"/><Relationship Id="rId65" Type="http://schemas.openxmlformats.org/officeDocument/2006/relationships/image" Target="media/image8.jpeg"/><Relationship Id="rId66" Type="http://schemas.openxmlformats.org/officeDocument/2006/relationships/image" Target="media/image9.jpeg"/><Relationship Id="rId67" Type="http://schemas.openxmlformats.org/officeDocument/2006/relationships/image" Target="media/image10.jpeg"/><Relationship Id="rId68" Type="http://schemas.openxmlformats.org/officeDocument/2006/relationships/image" Target="media/image11.jpeg"/><Relationship Id="rId69" Type="http://schemas.openxmlformats.org/officeDocument/2006/relationships/image" Target="media/image11.jpeg"/><Relationship Id="rId70" Type="http://schemas.openxmlformats.org/officeDocument/2006/relationships/image" Target="media/image12.jpeg"/><Relationship Id="rId71" Type="http://schemas.openxmlformats.org/officeDocument/2006/relationships/image" Target="media/image12.jpeg"/><Relationship Id="rId72" Type="http://schemas.openxmlformats.org/officeDocument/2006/relationships/image" Target="media/image13.jpeg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8:48:00Z</dcterms:created>
  <dc:creator>Pocitac</dc:creator>
  <dc:description/>
  <dc:language>en-US</dc:language>
  <cp:lastModifiedBy>Pocitac</cp:lastModifiedBy>
  <cp:lastPrinted>2004-03-03T12:53:00Z</cp:lastPrinted>
  <dcterms:modified xsi:type="dcterms:W3CDTF">2004-06-26T10:18:00Z</dcterms:modified>
  <cp:revision>8</cp:revision>
  <dc:subject/>
  <dc:title/>
</cp:coreProperties>
</file>