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5e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14850</wp:posOffset>
            </wp:positionH>
            <wp:positionV relativeFrom="paragraph">
              <wp:posOffset>102870</wp:posOffset>
            </wp:positionV>
            <wp:extent cx="1962150" cy="13322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3350</wp:posOffset>
            </wp:positionH>
            <wp:positionV relativeFrom="paragraph">
              <wp:posOffset>50800</wp:posOffset>
            </wp:positionV>
            <wp:extent cx="1933575" cy="1350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8255</wp:posOffset>
            </wp:positionV>
            <wp:extent cx="2016760" cy="10953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46050</wp:posOffset>
                </wp:positionV>
                <wp:extent cx="2169795" cy="3187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ETKÁNÍ G. ADAMSKÉHO S VENUŠAN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11.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ETKÁNÍ G. ADAMSKÉHO S VENUŠAN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1345</wp:posOffset>
                </wp:positionH>
                <wp:positionV relativeFrom="paragraph">
                  <wp:posOffset>8890</wp:posOffset>
                </wp:positionV>
                <wp:extent cx="216979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IKAL – POZŮSTATKY ATLANTI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0.7pt;mso-position-vertical-relative:text;margin-left:3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TIKAL – POZŮSTATKY ATLANTI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0595</wp:posOffset>
                </wp:positionH>
                <wp:positionV relativeFrom="paragraph">
                  <wp:posOffset>37465</wp:posOffset>
                </wp:positionV>
                <wp:extent cx="2169795" cy="318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RŮZKUMNÁ LOĎ Z VENUŠ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95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RŮZKUMNÁ LOĎ Z VENUŠ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3350</wp:posOffset>
            </wp:positionH>
            <wp:positionV relativeFrom="paragraph">
              <wp:posOffset>140970</wp:posOffset>
            </wp:positionV>
            <wp:extent cx="1933575" cy="13500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14850</wp:posOffset>
            </wp:positionH>
            <wp:positionV relativeFrom="paragraph">
              <wp:posOffset>141605</wp:posOffset>
            </wp:positionV>
            <wp:extent cx="1962150" cy="13322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29210</wp:posOffset>
            </wp:positionV>
            <wp:extent cx="2016760" cy="10953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1820</wp:posOffset>
                </wp:positionH>
                <wp:positionV relativeFrom="paragraph">
                  <wp:posOffset>38735</wp:posOffset>
                </wp:positionV>
                <wp:extent cx="2169795" cy="3187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IKAL – POZŮSTATKY ATLANTI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3.05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TIKAL – POZŮSTATKY ATLANTI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2169795" cy="318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ETKÁNÍ G. ADAMSKÉHO S VENUŠAN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0.0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ETKÁNÍ G. ADAMSKÉHO S VENUŠAN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01545</wp:posOffset>
                </wp:positionH>
                <wp:positionV relativeFrom="paragraph">
                  <wp:posOffset>67310</wp:posOffset>
                </wp:positionV>
                <wp:extent cx="2169795" cy="318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RŮZKUMNÁ LOĎ Z VENUŠ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5.3pt;mso-position-vertical-relative:text;margin-left:1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RŮZKUMNÁ LOĎ Z VENUŠ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</wp:posOffset>
            </wp:positionH>
            <wp:positionV relativeFrom="paragraph">
              <wp:posOffset>1905</wp:posOffset>
            </wp:positionV>
            <wp:extent cx="1887855" cy="148082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4575</wp:posOffset>
            </wp:positionH>
            <wp:positionV relativeFrom="paragraph">
              <wp:posOffset>70485</wp:posOffset>
            </wp:positionV>
            <wp:extent cx="1986280" cy="13239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95800</wp:posOffset>
            </wp:positionH>
            <wp:positionV relativeFrom="paragraph">
              <wp:posOffset>3810</wp:posOffset>
            </wp:positionV>
            <wp:extent cx="1988820" cy="13906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4405</wp:posOffset>
                </wp:positionH>
                <wp:positionV relativeFrom="paragraph">
                  <wp:posOffset>100965</wp:posOffset>
                </wp:positionV>
                <wp:extent cx="2165350" cy="406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SETKÁNÍ RAKETOPLÁNU S LODĚM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SIL SVĚT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2pt;mso-wrap-distance-left:9.05pt;mso-wrap-distance-right:9.05pt;mso-wrap-distance-top:0pt;mso-wrap-distance-bottom:0pt;margin-top:7.95pt;mso-position-vertical-relative:text;margin-left:1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SETKÁNÍ RAKETOPLÁNU S LODĚM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SIL SVĚT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21590</wp:posOffset>
                </wp:positionV>
                <wp:extent cx="2022475" cy="3587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OTOGRAFIE PŘISTÁNÍ LODI PLEJÁĎAN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1.7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OTOGRAFIE PŘISTÁNÍ LODI PLEJÁĎAN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2305</wp:posOffset>
                </wp:positionH>
                <wp:positionV relativeFrom="paragraph">
                  <wp:posOffset>40640</wp:posOffset>
                </wp:positionV>
                <wp:extent cx="2022475" cy="3587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E.A. MEIER A SEMJASE U LOD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2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E.A. MEIER A SEMJASE U LOD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95800</wp:posOffset>
            </wp:positionH>
            <wp:positionV relativeFrom="paragraph">
              <wp:posOffset>92710</wp:posOffset>
            </wp:positionV>
            <wp:extent cx="1988820" cy="13906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0495</wp:posOffset>
            </wp:positionH>
            <wp:positionV relativeFrom="paragraph">
              <wp:posOffset>1905</wp:posOffset>
            </wp:positionV>
            <wp:extent cx="1887855" cy="148082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05050</wp:posOffset>
            </wp:positionH>
            <wp:positionV relativeFrom="paragraph">
              <wp:posOffset>41910</wp:posOffset>
            </wp:positionV>
            <wp:extent cx="1986280" cy="132397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5355</wp:posOffset>
                </wp:positionH>
                <wp:positionV relativeFrom="paragraph">
                  <wp:posOffset>100965</wp:posOffset>
                </wp:positionV>
                <wp:extent cx="2165350" cy="4064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SETKÁNÍ RAKETOPLÁNU S LODĚM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SIL SVĚT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2pt;mso-wrap-distance-left:9.05pt;mso-wrap-distance-right:9.05pt;mso-wrap-distance-top:0pt;mso-wrap-distance-bottom:0pt;margin-top:7.9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SETKÁNÍ RAKETOPLÁNU S LODĚM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SIL SVĚT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280</wp:posOffset>
                </wp:positionH>
                <wp:positionV relativeFrom="paragraph">
                  <wp:posOffset>40640</wp:posOffset>
                </wp:positionV>
                <wp:extent cx="2022475" cy="3587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OTOGRAFIE PŘISTÁNÍ LODI PLEJÁĎAN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2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OTOGRAFIE PŘISTÁNÍ LODI PLEJÁĎAN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355</wp:posOffset>
                </wp:positionH>
                <wp:positionV relativeFrom="paragraph">
                  <wp:posOffset>40640</wp:posOffset>
                </wp:positionV>
                <wp:extent cx="2022475" cy="3587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E.A. MEIER A SEMJASE U LOD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2pt;mso-position-vertical-relative:text;margin-left:3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E.A. MEIER A SEMJASE U LOD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9:41:00Z</dcterms:created>
  <dc:creator>IVO A. BENDA</dc:creator>
  <dc:description/>
  <dc:language>en-US</dc:language>
  <cp:lastModifiedBy>Pocitac</cp:lastModifiedBy>
  <cp:lastPrinted>2002-03-20T07:31:00Z</cp:lastPrinted>
  <dcterms:modified xsi:type="dcterms:W3CDTF">2004-06-07T21:04:00Z</dcterms:modified>
  <cp:revision>8</cp:revision>
  <dc:subject/>
  <dc:title>www.vesmirni-lide.cz     www.universe-people.com</dc:title>
</cp:coreProperties>
</file>